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2 April 2013</w:t>
        <w:tab/>
        <w:tab/>
        <w:tab/>
        <w:tab/>
        <w:tab/>
        <w:tab/>
        <w:tab/>
        <w:tab/>
        <w:tab/>
        <w:tab/>
        <w:t>No.309</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DECRE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lang w:val="en-US"/>
        </w:rPr>
        <w:t>OF THE PRESIDENT OF THE RUSSIAN FEDERATIO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lang w:val="en-US"/>
        </w:rPr>
        <w:t>ON MEASURES</w:t>
      </w:r>
    </w:p>
    <w:p>
      <w:pPr>
        <w:pStyle w:val="Normal"/>
        <w:jc w:val="center"/>
        <w:rPr/>
      </w:pPr>
      <w:r>
        <w:rPr>
          <w:rFonts w:cs="Times New Roman" w:ascii="Times New Roman" w:hAnsi="Times New Roman"/>
          <w:b/>
          <w:sz w:val="28"/>
          <w:szCs w:val="28"/>
          <w:lang w:val="en-US"/>
        </w:rPr>
        <w:t>TO IMPLEMENT CERTAIN PROVISIONS OF THE FEDERAL LAW</w:t>
      </w:r>
    </w:p>
    <w:p>
      <w:pPr>
        <w:pStyle w:val="Normal"/>
        <w:jc w:val="center"/>
        <w:rPr/>
      </w:pPr>
      <w:r>
        <w:rPr>
          <w:rFonts w:cs="Times New Roman" w:ascii="Times New Roman" w:hAnsi="Times New Roman"/>
          <w:b/>
          <w:sz w:val="28"/>
          <w:szCs w:val="28"/>
          <w:lang w:val="en-US"/>
        </w:rPr>
        <w:t>“</w:t>
      </w:r>
      <w:r>
        <w:rPr>
          <w:rFonts w:cs="Times New Roman" w:ascii="Times New Roman" w:hAnsi="Times New Roman"/>
          <w:b/>
          <w:sz w:val="28"/>
          <w:szCs w:val="28"/>
          <w:lang w:val="en-US"/>
        </w:rPr>
        <w:t>ON COMBATING CORRUPTION"</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List of amending document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s amended by Decrees of the President of the Russian Federation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No. 546 of 06.06.2013, No.613 of 08.07.2013, No. 878 of 03.12.2013,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No. 460 of 23.06.2014, No. 529 of 25.07.2014, No. 120 of 08.03.2015,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No. 273 of 08.06.2016, No. 82 of 21.02.2017, No. 431 of 19.09.2017, </w:t>
      </w:r>
    </w:p>
    <w:p>
      <w:pPr>
        <w:pStyle w:val="Normal"/>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t>No. 472 of 09.10.2017, No. 621 of 30.10.</w:t>
      </w:r>
      <w:r>
        <w:rPr>
          <w:rFonts w:cs="Times New Roman" w:ascii="Times New Roman" w:hAnsi="Times New Roman"/>
          <w:color w:val="000000"/>
          <w:sz w:val="28"/>
          <w:szCs w:val="28"/>
          <w:lang w:val="en-US"/>
        </w:rPr>
        <w:t>2018, No. 217 of 13.05.2019,</w:t>
      </w:r>
      <w:r>
        <w:rPr/>
        <w:t xml:space="preserve"> </w:t>
      </w:r>
      <w:r>
        <w:rPr>
          <w:lang w:val="en-US"/>
        </w:rPr>
        <w:t xml:space="preserve">                       </w:t>
      </w:r>
      <w:r>
        <w:rPr>
          <w:rFonts w:cs="Times New Roman" w:ascii="Times New Roman" w:hAnsi="Times New Roman"/>
          <w:color w:val="000000"/>
          <w:sz w:val="28"/>
          <w:szCs w:val="28"/>
          <w:lang w:val="en-US"/>
        </w:rPr>
        <w:t>No. 13 of 15.01.2020 and No. 778 of 10.12.2020)</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pPr>
      <w:r>
        <w:rPr>
          <w:rFonts w:cs="Times New Roman" w:ascii="Times New Roman" w:hAnsi="Times New Roman"/>
          <w:sz w:val="28"/>
          <w:szCs w:val="28"/>
          <w:lang w:val="en-US"/>
        </w:rPr>
        <w:tab/>
        <w:t>In accordance with Federal Law No. 273-FZ of 25 December 2008 “On Combating Corruption” I decree:</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1. Establish that on the basis of items 1.1-3 and item 4 of Part 1 of Article 8 of Federal Law No. 273-FZ “On Combating Corruption” dated December 25, 2008 (hereinafter referred to as the “Federal Law “On Combating Corruption”) information on income, property, and property obligations, as well as income, property, and property obligations of the spouse and minor children shall be submitted in accordance with the certificate form approved by the President of the Russian Federation filled in using the special software “Spravki BK” published on the official website of the President of the Russian Federation, the link to which is also published on the official website of the federal state information system in the field of public service in the information and telecommunications network “Internet”:</w:t>
        <w:tab/>
      </w:r>
    </w:p>
    <w:p>
      <w:pPr>
        <w:pStyle w:val="ConsPlusNormal"/>
        <w:ind w:firstLine="708"/>
        <w:jc w:val="both"/>
        <w:rPr/>
      </w:pPr>
      <w:r>
        <w:rPr>
          <w:rFonts w:cs="Times New Roman" w:ascii="Times New Roman" w:hAnsi="Times New Roman"/>
          <w:sz w:val="28"/>
          <w:szCs w:val="28"/>
          <w:lang w:val="en-US"/>
        </w:rPr>
        <w:t>a) to the Anti-Corruption Directorate of the President of the Russian Federation:</w:t>
      </w:r>
    </w:p>
    <w:p>
      <w:pPr>
        <w:pStyle w:val="Normal"/>
        <w:jc w:val="both"/>
        <w:rPr/>
      </w:pPr>
      <w:r>
        <w:rPr>
          <w:rFonts w:cs="Times New Roman" w:ascii="Times New Roman" w:hAnsi="Times New Roman"/>
          <w:sz w:val="28"/>
          <w:szCs w:val="28"/>
          <w:lang w:val="en-US"/>
        </w:rPr>
        <w:tab/>
        <w:t>by the citizens applying for a position of Deputy Chairman of the Central Bank of the Russian Federation;</w:t>
      </w:r>
    </w:p>
    <w:p>
      <w:pPr>
        <w:pStyle w:val="Normal"/>
        <w:jc w:val="both"/>
        <w:rPr/>
      </w:pPr>
      <w:r>
        <w:rPr>
          <w:rFonts w:cs="Times New Roman" w:ascii="Times New Roman" w:hAnsi="Times New Roman"/>
          <w:sz w:val="28"/>
          <w:szCs w:val="28"/>
          <w:lang w:val="en-US"/>
        </w:rPr>
        <w:tab/>
        <w:t>by Deputy Chairmen of the Central Bank of the Russian Federation;</w:t>
      </w:r>
    </w:p>
    <w:p>
      <w:pPr>
        <w:pStyle w:val="Normal"/>
        <w:jc w:val="both"/>
        <w:rPr/>
      </w:pPr>
      <w:r>
        <w:rPr>
          <w:rFonts w:cs="Times New Roman" w:ascii="Times New Roman" w:hAnsi="Times New Roman"/>
          <w:sz w:val="28"/>
          <w:szCs w:val="28"/>
          <w:lang w:val="en-US"/>
        </w:rPr>
        <w:tab/>
        <w:t>by the citizens applying for a position of a member of the Board of Directors of the Central Bank of the Russian Federation, and by the persons filling the specified position;</w:t>
      </w:r>
    </w:p>
    <w:p>
      <w:pPr>
        <w:pStyle w:val="Normal"/>
        <w:jc w:val="both"/>
        <w:rPr/>
      </w:pPr>
      <w:r>
        <w:rPr>
          <w:rFonts w:cs="Times New Roman" w:ascii="Times New Roman" w:hAnsi="Times New Roman"/>
          <w:sz w:val="28"/>
          <w:szCs w:val="28"/>
          <w:lang w:val="en-US"/>
        </w:rPr>
        <w:tab/>
        <w:t>by the citizens applying for a position in public corporations (companies), other organizations created on the basis of federal laws, which positions are appointed and released by the President of the Russian Federation, and also by the persons filling the specified positions;</w:t>
      </w:r>
    </w:p>
    <w:p>
      <w:pPr>
        <w:pStyle w:val="Normal"/>
        <w:jc w:val="both"/>
        <w:rPr/>
      </w:pPr>
      <w:r>
        <w:rPr>
          <w:rFonts w:cs="Times New Roman" w:ascii="Times New Roman" w:hAnsi="Times New Roman"/>
          <w:sz w:val="28"/>
          <w:szCs w:val="28"/>
          <w:lang w:val="en-US"/>
        </w:rPr>
        <w:t>(as amended by Decree of the RF President No. 613 of 08.07.2013)</w:t>
      </w:r>
    </w:p>
    <w:p>
      <w:pPr>
        <w:pStyle w:val="Normal"/>
        <w:jc w:val="both"/>
        <w:rPr/>
      </w:pPr>
      <w:r>
        <w:rPr>
          <w:rFonts w:cs="Times New Roman" w:ascii="Times New Roman" w:hAnsi="Times New Roman"/>
          <w:sz w:val="28"/>
          <w:szCs w:val="28"/>
          <w:lang w:val="en-US"/>
        </w:rPr>
        <w:tab/>
        <w:t>by the citizens applying for certain positions on the basis of an employment contract in organizations established to perform tasks assigned to federal state bodies, which positions are appointed and released by the President of the Russian Federation, and also by the persons filling the specified positi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s amended by Decree of the President of the Russian Federation of No. 613 of 08.07.2013)</w:t>
      </w:r>
    </w:p>
    <w:p>
      <w:pPr>
        <w:pStyle w:val="Normal"/>
        <w:jc w:val="both"/>
        <w:rPr/>
      </w:pPr>
      <w:r>
        <w:rPr>
          <w:rFonts w:cs="Times New Roman" w:ascii="Times New Roman" w:hAnsi="Times New Roman"/>
          <w:sz w:val="28"/>
          <w:szCs w:val="28"/>
          <w:lang w:val="en-US"/>
        </w:rPr>
        <w:tab/>
        <w:t>b) to a division of the Executive Office of the Government of the Russian Federation, designated by the Government of the Russian Federation:</w:t>
      </w:r>
    </w:p>
    <w:p>
      <w:pPr>
        <w:pStyle w:val="Normal"/>
        <w:jc w:val="both"/>
        <w:rPr/>
      </w:pPr>
      <w:r>
        <w:rPr>
          <w:rFonts w:cs="Times New Roman" w:ascii="Times New Roman" w:hAnsi="Times New Roman"/>
          <w:sz w:val="28"/>
          <w:szCs w:val="28"/>
          <w:lang w:val="en-US"/>
        </w:rPr>
        <w:tab/>
        <w:t>by the citizens applying for positions in the Pension Fund of the Russian Federation, the Social Insurance Fund of the Russian Federation, the Federal Compulsory Medical Insurance Fund, in public corporations (companies), other organizations established on the basis of federal laws, which positions are appointed and released by the Government of the Russian Federation, and by the persons filling these positions;</w:t>
      </w:r>
    </w:p>
    <w:p>
      <w:pPr>
        <w:pStyle w:val="Normal"/>
        <w:jc w:val="both"/>
        <w:rPr/>
      </w:pPr>
      <w:r>
        <w:rPr>
          <w:rFonts w:cs="Times New Roman" w:ascii="Times New Roman" w:hAnsi="Times New Roman"/>
          <w:color w:val="000000"/>
          <w:sz w:val="28"/>
          <w:szCs w:val="28"/>
          <w:lang w:val="en-US"/>
        </w:rPr>
        <w:t>(as amended by Decree of the RF President of No. 613 of 08.07.2013)</w:t>
      </w:r>
    </w:p>
    <w:p>
      <w:pPr>
        <w:pStyle w:val="Normal"/>
        <w:jc w:val="both"/>
        <w:rPr/>
      </w:pPr>
      <w:r>
        <w:rPr>
          <w:rFonts w:cs="Times New Roman" w:ascii="Times New Roman" w:hAnsi="Times New Roman"/>
          <w:sz w:val="28"/>
          <w:szCs w:val="28"/>
          <w:lang w:val="en-US"/>
        </w:rPr>
        <w:tab/>
        <w:t>by the citizens applying for certain positions on the basis of an employment contract in the organizations established to perform tasks assigned to federal state bodies, which positions are appointed and released by the Government of the Russian Federation, and by the persons filling the specified positions;</w:t>
      </w:r>
    </w:p>
    <w:p>
      <w:pPr>
        <w:pStyle w:val="Normal"/>
        <w:jc w:val="both"/>
        <w:rPr/>
      </w:pPr>
      <w:r>
        <w:rPr>
          <w:rFonts w:cs="Times New Roman" w:ascii="Times New Roman" w:hAnsi="Times New Roman"/>
          <w:sz w:val="28"/>
          <w:szCs w:val="28"/>
          <w:lang w:val="en-US"/>
        </w:rPr>
        <w:t>(as amended by Decree of the RF President of No. 613 of 08.07.2013)</w:t>
      </w:r>
    </w:p>
    <w:p>
      <w:pPr>
        <w:pStyle w:val="Normal"/>
        <w:jc w:val="both"/>
        <w:rPr/>
      </w:pPr>
      <w:r>
        <w:rPr>
          <w:rFonts w:cs="Times New Roman" w:ascii="Times New Roman" w:hAnsi="Times New Roman"/>
          <w:sz w:val="28"/>
          <w:szCs w:val="28"/>
          <w:lang w:val="en-US"/>
        </w:rPr>
        <w:tab/>
        <w:t>c) to the divisions for prevention of corruption and other offenses of the Central Bank of the Russian Federation (to the officials responsible for the prevention of corruption and other offenses) – by the citizens applying for positions in the Central Bank of the Russian Federation, the list of which is approved by the Board of Directors of the Central Bank of the Russian Federation, and by the persons filling the specified positions;</w:t>
      </w:r>
    </w:p>
    <w:p>
      <w:pPr>
        <w:pStyle w:val="Normal"/>
        <w:jc w:val="both"/>
        <w:rPr/>
      </w:pPr>
      <w:r>
        <w:rPr>
          <w:rFonts w:cs="Times New Roman" w:ascii="Times New Roman" w:hAnsi="Times New Roman"/>
          <w:sz w:val="28"/>
          <w:szCs w:val="28"/>
          <w:lang w:val="en-US"/>
        </w:rPr>
        <w:tab/>
        <w:t>d) to the divisions for the prevention of corruption and other offenses (to the officials responsible for the work on the prevention of corruption and other offenses), which are established (designated) in the Pension Fund of the Russian Federation, in the Social Insurance Fund of the Russian Federation, in the Federal Compulsory Medical Insurance Fund, in corporations (companies), in other organizations created on the basis of federal laws – by the citizens applying for positions in the Pension Fund of the Russian Federation, the Social Insurance Fund of the Russian Federation, the Federal Compulsory Medical Insurance Fund, in public corporations (companies), other organizations created on the basis of federal laws included in the lists established by the regulatory acts of the funds, internal regulatory acts of public corporations (companies) and other organizations, and by the persons filling the specified positions;</w:t>
      </w:r>
    </w:p>
    <w:p>
      <w:pPr>
        <w:pStyle w:val="Normal"/>
        <w:jc w:val="both"/>
        <w:rPr/>
      </w:pPr>
      <w:r>
        <w:rPr>
          <w:rFonts w:cs="Times New Roman" w:ascii="Times New Roman" w:hAnsi="Times New Roman"/>
          <w:sz w:val="28"/>
          <w:szCs w:val="28"/>
          <w:lang w:val="en-US"/>
        </w:rPr>
        <w:t>(as amended by Decree of the RF President No. 613 of 08.07.2013)</w:t>
      </w:r>
    </w:p>
    <w:p>
      <w:pPr>
        <w:pStyle w:val="Normal"/>
        <w:jc w:val="both"/>
        <w:rPr/>
      </w:pPr>
      <w:r>
        <w:rPr>
          <w:rFonts w:cs="Times New Roman" w:ascii="Times New Roman" w:hAnsi="Times New Roman"/>
          <w:sz w:val="28"/>
          <w:szCs w:val="28"/>
          <w:lang w:val="en-US"/>
        </w:rPr>
        <w:tab/>
        <w:t>e) to divisions of federal state bodies for the prevention of corruption and other offenses (to the officials responsible for the prevention of corruption and other offenses) – by the citizens applying for certain positions on the basis of an employment contract in organizations established for the performance of tasks assigned to federal state bodies included in the lists established by the regulatory legal acts of these federal state bodies, and by the persons filling the specified positions.</w:t>
      </w:r>
    </w:p>
    <w:p>
      <w:pPr>
        <w:pStyle w:val="Normal"/>
        <w:jc w:val="both"/>
        <w:rPr/>
      </w:pPr>
      <w:r>
        <w:rPr>
          <w:rFonts w:cs="Times New Roman" w:ascii="Times New Roman" w:hAnsi="Times New Roman"/>
          <w:sz w:val="28"/>
          <w:szCs w:val="28"/>
          <w:lang w:val="en-US"/>
        </w:rPr>
        <w:t>(as amended by Decree of the RF President No. 613 of 08.07.201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 The citizens and persons mentioned in bullet points two – four, subparagraph “a”, paragraph 1 of this Decree shall provide information on income, property and property-related obligations in the declaration form approved by the President of the Russian Federation in the manner and within the time limits provided by Decree of the President of the Russian Federation No. 558 of 18 May 2009 “On the submission by the citizens of the Russian Federation, applying for official public positions of the Russian Federation, and persons filling official public positions of the Russian Federation, the information on their income, property and property-related obligations, as well as information on income, property and property-related obligations of their spouses and minor children”.</w:t>
      </w:r>
    </w:p>
    <w:p>
      <w:pPr>
        <w:pStyle w:val="Normal"/>
        <w:jc w:val="both"/>
        <w:rPr/>
      </w:pPr>
      <w:r>
        <w:rPr>
          <w:rFonts w:cs="Times New Roman" w:ascii="Times New Roman" w:hAnsi="Times New Roman"/>
          <w:sz w:val="28"/>
          <w:szCs w:val="28"/>
          <w:lang w:val="en-US"/>
        </w:rPr>
        <w:t>(as amended by Decree of the RF President No. 460 of 23.06.2014)</w:t>
      </w:r>
    </w:p>
    <w:p>
      <w:pPr>
        <w:pStyle w:val="Normal"/>
        <w:jc w:val="both"/>
        <w:rPr/>
      </w:pPr>
      <w:r>
        <w:rPr>
          <w:rFonts w:cs="Times New Roman" w:ascii="Times New Roman" w:hAnsi="Times New Roman"/>
          <w:sz w:val="28"/>
          <w:szCs w:val="28"/>
          <w:lang w:val="en-US"/>
        </w:rPr>
        <w:tab/>
        <w:t>3. The citizens and persons referred to in bullet points five and six, subparagraph “a” and in subparagraph “b”, paragraph 1 of this Decree shall provide information on income, property and property-related obligations in the declaration form approved by the President of the Russian Federation in the manner and within the time limits provided by Decree of the President of the Russian Federation No. 559 of 18 May 2009 “On the submission by the citizens of the Russian Federation, applying for positions of the federal public service of the Russian Federation, and federal public servants the information on their income, property and property-related obligations” and by other regulatory legal acts of the Russian Federation.</w:t>
      </w:r>
    </w:p>
    <w:p>
      <w:pPr>
        <w:pStyle w:val="Normal"/>
        <w:jc w:val="both"/>
        <w:rPr/>
      </w:pPr>
      <w:r>
        <w:rPr>
          <w:rFonts w:cs="Times New Roman" w:ascii="Times New Roman" w:hAnsi="Times New Roman"/>
          <w:sz w:val="28"/>
          <w:szCs w:val="28"/>
          <w:lang w:val="en-US"/>
        </w:rPr>
        <w:t>(as amended by Decree of the RF President No. 460 of 23.06.2014)</w:t>
      </w:r>
    </w:p>
    <w:p>
      <w:pPr>
        <w:pStyle w:val="Normal"/>
        <w:jc w:val="both"/>
        <w:rPr/>
      </w:pPr>
      <w:r>
        <w:rPr>
          <w:rFonts w:cs="Times New Roman" w:ascii="Times New Roman" w:hAnsi="Times New Roman"/>
          <w:sz w:val="28"/>
          <w:szCs w:val="28"/>
          <w:lang w:val="en-US"/>
        </w:rPr>
        <w:tab/>
        <w:t>4. The citizens and persons referred to in subparagraph “c”, paragraph 1 of this Decree shall provide information on income, on property and property-related obligations in the declaration form approved by the President of the Russian Federation, within the time limits provided by Decree of the President of the Russian Federation No. 559 of 18 May 2009, and by other regulatory legal acts of the Russian Federation, in the manner determined by the regulatory acts of the Central Bank of the Russian Federation issued in accordance with federal laws and regulatory legal acts of the President  of the Russian Federation.</w:t>
      </w:r>
    </w:p>
    <w:p>
      <w:pPr>
        <w:pStyle w:val="Normal"/>
        <w:jc w:val="both"/>
        <w:rPr/>
      </w:pPr>
      <w:r>
        <w:rPr>
          <w:rFonts w:cs="Times New Roman" w:ascii="Times New Roman" w:hAnsi="Times New Roman"/>
          <w:sz w:val="28"/>
          <w:szCs w:val="28"/>
          <w:lang w:val="en-US"/>
        </w:rPr>
        <w:t>(as amended by Decree of the RF President No. 460 of 23.06.2014)</w:t>
      </w:r>
    </w:p>
    <w:p>
      <w:pPr>
        <w:pStyle w:val="Normal"/>
        <w:jc w:val="both"/>
        <w:rPr/>
      </w:pPr>
      <w:r>
        <w:rPr>
          <w:rFonts w:cs="Times New Roman" w:ascii="Times New Roman" w:hAnsi="Times New Roman"/>
          <w:sz w:val="28"/>
          <w:szCs w:val="28"/>
          <w:lang w:val="en-US"/>
        </w:rPr>
        <w:tab/>
        <w:t>5. The citizens and persons referred to in subparagraph “d”, paragraph 1 of this Decree shall provide information on income, on property and property-related obligations in the declaration form approved by the President of the Russian Federation, within the time limits provided by Decree of the President of the Russian Federation No. 559 of 18 May 2009, and by other regulatory legal acts of the Russian Federation, in the manner determined by the regulatory acts of the Pension Fund of the Russian Federation, the Social Security Fund of the Russian Federation, the Federal Compulsory Medical Insurance Fund, internal regulations of state-owned corporations (companies) and other organizations set up on the basis of federal laws, issued in accordance with federal laws and regulatory legal  acts of the President of the Russian Federation.</w:t>
      </w:r>
    </w:p>
    <w:p>
      <w:pPr>
        <w:pStyle w:val="Normal"/>
        <w:jc w:val="both"/>
        <w:rPr/>
      </w:pPr>
      <w:r>
        <w:rPr>
          <w:rFonts w:cs="Times New Roman" w:ascii="Times New Roman" w:hAnsi="Times New Roman"/>
          <w:sz w:val="28"/>
          <w:szCs w:val="28"/>
          <w:lang w:val="en-US"/>
        </w:rPr>
        <w:t>(as amended by Decree of the RF President No. 460 of 23.06.2014)</w:t>
      </w:r>
    </w:p>
    <w:p>
      <w:pPr>
        <w:pStyle w:val="Normal"/>
        <w:jc w:val="both"/>
        <w:rPr/>
      </w:pPr>
      <w:r>
        <w:rPr>
          <w:rFonts w:cs="Times New Roman" w:ascii="Times New Roman" w:hAnsi="Times New Roman"/>
          <w:sz w:val="28"/>
          <w:szCs w:val="28"/>
          <w:lang w:val="en-US"/>
        </w:rPr>
        <w:tab/>
        <w:t>6. The citizens and persons referred to in subparagraph “e”, paragraph 1 of this Decree shall provide information on income, property and property-related obligations in the declaration form approved by the President of the Russian Federation, within the time limits provided by Decree of the President of the Russian Federation No. 559 of 18 May 2009, and by other regulatory legal acts of the Russian Federation, in the manner determined by the regulatory legal acts of federal state bodies, issued in accordance with federal laws and regulatory legal acts of the President of the Russian Federation.</w:t>
      </w:r>
    </w:p>
    <w:p>
      <w:pPr>
        <w:pStyle w:val="Normal"/>
        <w:jc w:val="both"/>
        <w:rPr/>
      </w:pPr>
      <w:r>
        <w:rPr>
          <w:rFonts w:cs="Times New Roman" w:ascii="Times New Roman" w:hAnsi="Times New Roman"/>
          <w:sz w:val="28"/>
          <w:szCs w:val="28"/>
          <w:lang w:val="en-US"/>
        </w:rPr>
        <w:t>(as amended by Decree of the RF President No. 460 of 23.06.2014)</w:t>
      </w:r>
    </w:p>
    <w:p>
      <w:pPr>
        <w:pStyle w:val="Normal"/>
        <w:jc w:val="both"/>
        <w:rPr/>
      </w:pPr>
      <w:r>
        <w:rPr>
          <w:rFonts w:cs="Times New Roman" w:ascii="Times New Roman" w:hAnsi="Times New Roman"/>
          <w:sz w:val="28"/>
          <w:szCs w:val="28"/>
          <w:lang w:val="en-US"/>
        </w:rPr>
        <w:tab/>
        <w:t>7. The information on income, property and property-related obligations, submitted in accordance with Article 10 of Federal Constitutional Law No. 2-FKZ of 17 December  1997 “On the Government of the Russian Federation”, Article 8 of the Federal Law “On Combating Corruption” and other federal laws shall include, but not limited to the following information:</w:t>
      </w:r>
    </w:p>
    <w:p>
      <w:pPr>
        <w:pStyle w:val="Normal"/>
        <w:jc w:val="both"/>
        <w:rPr/>
      </w:pPr>
      <w:r>
        <w:rPr>
          <w:rFonts w:cs="Times New Roman" w:ascii="Times New Roman" w:hAnsi="Times New Roman"/>
          <w:sz w:val="28"/>
          <w:szCs w:val="28"/>
          <w:lang w:val="en-US"/>
        </w:rPr>
        <w:tab/>
        <w:t>a) on accounts (deposits) and cash in foreign banks located outside the territory of the Russian Federation;</w:t>
      </w:r>
    </w:p>
    <w:p>
      <w:pPr>
        <w:pStyle w:val="Normal"/>
        <w:jc w:val="both"/>
        <w:rPr/>
      </w:pPr>
      <w:r>
        <w:rPr>
          <w:rFonts w:cs="Times New Roman" w:ascii="Times New Roman" w:hAnsi="Times New Roman"/>
          <w:sz w:val="28"/>
          <w:szCs w:val="28"/>
          <w:lang w:val="en-US"/>
        </w:rPr>
        <w:tab/>
        <w:t>b) on government securities of foreign countries, bonds and shares of other foreign issuers;</w:t>
      </w:r>
    </w:p>
    <w:p>
      <w:pPr>
        <w:pStyle w:val="Normal"/>
        <w:jc w:val="both"/>
        <w:rPr/>
      </w:pPr>
      <w:r>
        <w:rPr>
          <w:rFonts w:cs="Times New Roman" w:ascii="Times New Roman" w:hAnsi="Times New Roman"/>
          <w:sz w:val="28"/>
          <w:szCs w:val="28"/>
          <w:lang w:val="en-US"/>
        </w:rPr>
        <w:tab/>
        <w:t>c) on immovable property located outside the territory of the Russian Federation;</w:t>
      </w:r>
    </w:p>
    <w:p>
      <w:pPr>
        <w:pStyle w:val="Normal"/>
        <w:jc w:val="both"/>
        <w:rPr/>
      </w:pPr>
      <w:r>
        <w:rPr>
          <w:rFonts w:cs="Times New Roman" w:ascii="Times New Roman" w:hAnsi="Times New Roman"/>
          <w:sz w:val="28"/>
          <w:szCs w:val="28"/>
          <w:lang w:val="en-US"/>
        </w:rPr>
        <w:tab/>
        <w:t>d) on property obligations outside the territory of the Russian Federation.</w:t>
      </w:r>
    </w:p>
    <w:p>
      <w:pPr>
        <w:pStyle w:val="Normal"/>
        <w:jc w:val="both"/>
        <w:rPr/>
      </w:pPr>
      <w:r>
        <w:rPr>
          <w:rFonts w:cs="Times New Roman" w:ascii="Times New Roman" w:hAnsi="Times New Roman"/>
          <w:sz w:val="28"/>
          <w:szCs w:val="28"/>
          <w:lang w:val="en-US"/>
        </w:rPr>
        <w:tab/>
        <w:t>8. The information specified in paragraph 7 of this Decree shall be shown in the relevant sections of the declaration on income, expenditures, property and property-related obligations, the form of which is approved by the President of the Russian Federation.</w:t>
      </w:r>
    </w:p>
    <w:p>
      <w:pPr>
        <w:pStyle w:val="Normal"/>
        <w:jc w:val="both"/>
        <w:rPr/>
      </w:pPr>
      <w:r>
        <w:rPr>
          <w:rFonts w:cs="Times New Roman" w:ascii="Times New Roman" w:hAnsi="Times New Roman"/>
          <w:sz w:val="28"/>
          <w:szCs w:val="28"/>
          <w:lang w:val="en-US"/>
        </w:rPr>
        <w:t>(paragraph 8 as amended by Decree of the RF President No. 460 of 23.06.2014)</w:t>
      </w:r>
    </w:p>
    <w:p>
      <w:pPr>
        <w:pStyle w:val="Normal"/>
        <w:jc w:val="both"/>
        <w:rPr/>
      </w:pPr>
      <w:r>
        <w:rPr>
          <w:rFonts w:cs="Times New Roman" w:ascii="Times New Roman" w:hAnsi="Times New Roman"/>
          <w:sz w:val="28"/>
          <w:szCs w:val="28"/>
          <w:lang w:val="en-US"/>
        </w:rPr>
        <w:tab/>
        <w:t>9. The head of the Presidential Administration of the Russian Federation, or a specially authorized official of the Presidential Administration of the Russian Federation, shall make a decision:</w:t>
      </w:r>
    </w:p>
    <w:p>
      <w:pPr>
        <w:pStyle w:val="Normal"/>
        <w:jc w:val="both"/>
        <w:rPr/>
      </w:pPr>
      <w:r>
        <w:rPr>
          <w:rFonts w:cs="Times New Roman" w:ascii="Times New Roman" w:hAnsi="Times New Roman"/>
          <w:sz w:val="28"/>
          <w:szCs w:val="28"/>
          <w:lang w:val="en-US"/>
        </w:rPr>
        <w:tab/>
        <w:t>a) on conducting a check provided by paragraph 1 of the Regulation on the verification of the accuracy and completeness of information submitted by citizens applying for public positions of the Russian Federation and by the persons filling public positions of the Russian Federation, and compliance with restrictions by the persons filling public positions of the Russian Federation approved by Decree of the President of the Russian Federation No. 1066 of 21 September 2009 “On verification of the accuracy and completeness of information submitted by the citizens applying for public positions of the Russian Federation, and persons filling public positions of the Russian Federation, and compliance with restrictions by the persons filling public positions of the Russian Federation”- in respect of the citizens and individuals mentioned in bullet points from two to four, subparagraph “a”,  paragraph 1 of this Decree;</w:t>
      </w:r>
    </w:p>
    <w:p>
      <w:pPr>
        <w:pStyle w:val="Normal"/>
        <w:jc w:val="both"/>
        <w:rPr/>
      </w:pPr>
      <w:r>
        <w:rPr>
          <w:rFonts w:cs="Times New Roman" w:ascii="Times New Roman" w:hAnsi="Times New Roman"/>
          <w:sz w:val="28"/>
          <w:szCs w:val="28"/>
          <w:lang w:val="en-US"/>
        </w:rPr>
        <w:tab/>
        <w:t>b) on conducting a check provided by paragraph 1 of the Regulation on the verification of the accuracy and completeness of information submitted by citizens applying for federal public service positions and by federal public servants, and compliance with the requirements for official conduct by federal public servants, approved by Decree of the President of the Russian Federation No. 1065 of 21 September 2009 “On verification of the accuracy and completeness of information submitted by citizens applying for federal public service positions and by federal public servants, and compliance by federal public servants with the requirements for official conduct”- in respect of the citizens and persons mentioned in the fifth and sixth bullet points, subparagraph “a” , paragraph 1 of this Decree.</w:t>
      </w:r>
    </w:p>
    <w:p>
      <w:pPr>
        <w:pStyle w:val="Normal"/>
        <w:jc w:val="both"/>
        <w:rPr/>
      </w:pPr>
      <w:r>
        <w:rPr>
          <w:rFonts w:cs="Times New Roman" w:ascii="Times New Roman" w:hAnsi="Times New Roman"/>
          <w:sz w:val="28"/>
          <w:szCs w:val="28"/>
          <w:lang w:val="en-US"/>
        </w:rPr>
        <w:tab/>
        <w:t>10. Deputy Chairman of the Government of the Russian Federation - Head of Executive Office of the Government of the Russian Federation or a specially authorized official of the Executive Office of the Government Office of the Russian Federation, within the limit of his/her competences, shall make a decision on conducting a check provided for in paragraph 1 of the Provision on verification of the accuracy and completeness of information submitted by citizens applying for federal public service positions and by federal civil servants, and compliance with the requirements for official conduct by federal public servants, approved by Decree of the President of the Russian Federation No. 1065 of 21 September 2009, in respect of the citizens and individuals referred to in subparagraph “b”, paragraph 1 of this Decree.</w:t>
      </w:r>
    </w:p>
    <w:p>
      <w:pPr>
        <w:pStyle w:val="Normal"/>
        <w:jc w:val="both"/>
        <w:rPr/>
      </w:pPr>
      <w:r>
        <w:rPr>
          <w:rFonts w:cs="Times New Roman" w:ascii="Times New Roman" w:hAnsi="Times New Roman"/>
          <w:sz w:val="28"/>
          <w:szCs w:val="28"/>
          <w:lang w:val="en-US"/>
        </w:rPr>
        <w:t>(as amended by Decree of the RF President No. 613 of 08.07.2013)</w:t>
      </w:r>
    </w:p>
    <w:p>
      <w:pPr>
        <w:pStyle w:val="Normal"/>
        <w:jc w:val="both"/>
        <w:rPr/>
      </w:pPr>
      <w:r>
        <w:rPr>
          <w:rFonts w:cs="Times New Roman" w:ascii="Times New Roman" w:hAnsi="Times New Roman"/>
          <w:sz w:val="28"/>
          <w:szCs w:val="28"/>
          <w:lang w:val="en-US"/>
        </w:rPr>
        <w:tab/>
        <w:t>11. The Chairman of the Central Bank of the Russian Federation or an official authorized by him shall make a decision on conducting a check provided for in paragraph 1 of the Regulation on verification of the accuracy and completeness of information submitted by citizens applying for federal public service positions and by federal public servants and compliance with requirements for official conduct by federal public servants, approved by Decree of the President of the Russian Federation No. 1065 of 21 September 2009, in respect of the citizens and persons referred to in subparagraph “c”, paragraph 1 of this Decree.</w:t>
      </w:r>
    </w:p>
    <w:p>
      <w:pPr>
        <w:pStyle w:val="Normal"/>
        <w:jc w:val="both"/>
        <w:rPr/>
      </w:pPr>
      <w:r>
        <w:rPr>
          <w:rFonts w:cs="Times New Roman" w:ascii="Times New Roman" w:hAnsi="Times New Roman"/>
          <w:sz w:val="28"/>
          <w:szCs w:val="28"/>
          <w:lang w:val="en-US"/>
        </w:rPr>
        <w:tab/>
        <w:t>12. The leaders of the Pension Fund of the Russian Federation, the Social Insurance Fund of the Russian Federation, the Federal Compulsory Medical Insurance Fund, state corporations (companies), and other organizations created in accordance with the federal laws, or the officials authorized by them shall make a decision to carry out a check provided in paragraph 1 of the Regulation on the verification of the accuracy and completeness of information provided by the citizens applying for federal public service positions and by federal public servants, and compliance with the requirements of official conduct by federal public servants, approved by Decree of the President of the Russian Federation No. 1065 of 21 September 2009, in respect of citizens and the persons mentioned in sub-paragraph “d”, paragraph 1 of this Decree.</w:t>
      </w:r>
    </w:p>
    <w:p>
      <w:pPr>
        <w:pStyle w:val="Normal"/>
        <w:jc w:val="both"/>
        <w:rPr/>
      </w:pPr>
      <w:r>
        <w:rPr>
          <w:rFonts w:cs="Times New Roman" w:ascii="Times New Roman" w:hAnsi="Times New Roman"/>
          <w:sz w:val="28"/>
          <w:szCs w:val="28"/>
          <w:lang w:val="en-US"/>
        </w:rPr>
        <w:tab/>
        <w:t>13. The heads of federal statepublic bodies or their authorized officials shall make a decision to carry out a check provided for in paragraph 1 of the Regulation on the verification of the accuracy and completeness of information submitted by the citizens applying for federal public service positions and by federal public servants and compliance with the requirements for  official conduct by federal public servants, approved by Decree of the President of the Russian Federation No. 1065 of 21 September 2009, in respect of citizens and persons mentioned in sub-paragraph “d”, paragraph 1 of this Decree.</w:t>
      </w:r>
    </w:p>
    <w:p>
      <w:pPr>
        <w:pStyle w:val="Normal"/>
        <w:jc w:val="both"/>
        <w:rPr/>
      </w:pPr>
      <w:r>
        <w:rPr>
          <w:rFonts w:cs="Times New Roman" w:ascii="Times New Roman" w:hAnsi="Times New Roman"/>
          <w:sz w:val="28"/>
          <w:szCs w:val="28"/>
          <w:lang w:val="en-US"/>
        </w:rPr>
        <w:tab/>
        <w:t>14. The decisions stipulated by paragraphs 9-13 of this Decree shall be made in the manner determined by the regulatory legal acts of the President of the Russian Federation, the Government of the Russian Federation, federal public bodies, by the regulatory acts of the Central Bank of the Russian Federation, the Pension Fund of the Russian Federation, the Social Insurance Fund of the Russian Federation, the Federal Compulsory Medical Insurance Fund, internal regulatory acts of state corporations (companies), other organizations established on the basis of federal laws issued in accordance with federal laws. The decisions shall be made in writing on a case-by-case basis.</w:t>
      </w:r>
    </w:p>
    <w:p>
      <w:pPr>
        <w:pStyle w:val="Normal"/>
        <w:jc w:val="both"/>
        <w:rPr/>
      </w:pPr>
      <w:r>
        <w:rPr>
          <w:rFonts w:cs="Times New Roman" w:ascii="Times New Roman" w:hAnsi="Times New Roman"/>
          <w:sz w:val="28"/>
          <w:szCs w:val="28"/>
          <w:lang w:val="en-US"/>
        </w:rPr>
        <w:tab/>
        <w:t>15. In conformity with parts 7 and 7.1 of Article 8 of the Federal Law “On Combating Corruption”:</w:t>
      </w:r>
    </w:p>
    <w:p>
      <w:pPr>
        <w:pStyle w:val="Normal"/>
        <w:jc w:val="both"/>
        <w:rPr/>
      </w:pPr>
      <w:r>
        <w:rPr>
          <w:rFonts w:cs="Times New Roman" w:ascii="Times New Roman" w:hAnsi="Times New Roman"/>
          <w:sz w:val="28"/>
          <w:szCs w:val="28"/>
          <w:lang w:val="en-US"/>
        </w:rPr>
        <w:tab/>
        <w:t>a) The Presidential Anti-Corruption Directorate of the Russian Federation shall carry out a check provided for:</w:t>
      </w:r>
    </w:p>
    <w:p>
      <w:pPr>
        <w:pStyle w:val="Normal"/>
        <w:jc w:val="both"/>
        <w:rPr/>
      </w:pPr>
      <w:r>
        <w:rPr>
          <w:rFonts w:cs="Times New Roman" w:ascii="Times New Roman" w:hAnsi="Times New Roman"/>
          <w:sz w:val="28"/>
          <w:szCs w:val="28"/>
          <w:lang w:val="en-US"/>
        </w:rPr>
        <w:t>(as amended by Decree of the RF President No. 878 of 03.12.2013)</w:t>
      </w:r>
    </w:p>
    <w:p>
      <w:pPr>
        <w:pStyle w:val="Normal"/>
        <w:jc w:val="both"/>
        <w:rPr/>
      </w:pPr>
      <w:r>
        <w:rPr>
          <w:rFonts w:cs="Times New Roman" w:ascii="Times New Roman" w:hAnsi="Times New Roman"/>
          <w:sz w:val="28"/>
          <w:szCs w:val="28"/>
          <w:lang w:val="en-US"/>
        </w:rPr>
        <w:tab/>
        <w:t>by paragraph 1 of the Regulation on the verification of the accuracy and completeness of information submitted by the citizens applying for official public positions of the Russian Federation and by the persons filling official public positions of the Russian Federation and compliance with the restrictions by the persons filling official public positions of the Russian Federation, approved by Decree of the President of the Russian Federation No. 1066 of 21 September 2009, - in respect of the citizens and persons referred to in bullet points from two to four, subparagraph “a”, paragraph 1 of this Decree;</w:t>
      </w:r>
    </w:p>
    <w:p>
      <w:pPr>
        <w:pStyle w:val="Normal"/>
        <w:jc w:val="both"/>
        <w:rPr/>
      </w:pPr>
      <w:r>
        <w:rPr>
          <w:rFonts w:cs="Times New Roman" w:ascii="Times New Roman" w:hAnsi="Times New Roman"/>
          <w:sz w:val="28"/>
          <w:szCs w:val="28"/>
          <w:lang w:val="en-US"/>
        </w:rPr>
        <w:tab/>
        <w:t>by paragraph 1 of the Regulation on the verification of the accuracy and completeness of information submitted by the citizens applying for the federal public positions and by federal public servants and compliance by federal public  servants with the requirements for official conduct, approved by Decree of the President of the Russian Federation No. 1065 of 21 September 2009, in respect of the citizens and persons mentioned in bullet points five and six, subparagraph “a”, paragraph 1 of this Decree;</w:t>
      </w:r>
    </w:p>
    <w:p>
      <w:pPr>
        <w:pStyle w:val="Normal"/>
        <w:jc w:val="both"/>
        <w:rPr/>
      </w:pPr>
      <w:r>
        <w:rPr>
          <w:rFonts w:cs="Times New Roman" w:ascii="Times New Roman" w:hAnsi="Times New Roman"/>
          <w:sz w:val="28"/>
          <w:szCs w:val="28"/>
          <w:lang w:val="en-US"/>
        </w:rPr>
        <w:tab/>
        <w:t>b) a division of the Executive Office of the Government of the Russian Federation, designated by the Government of the Russian Federation, shall conduct a check provided by paragraph 1 of the Regulation on the verification of the accuracy and completeness of information submitted by citizens applying for federal public service positions and by federal public servants and compliance with requirements for official conduct by federal public servants, approved by Decree of the President of the Russian Federation No. 1065 of 21 September 2009, in respect of citizens and persons referred to in subparagraph “b”, paragraph 1 of this Decree;</w:t>
      </w:r>
    </w:p>
    <w:p>
      <w:pPr>
        <w:pStyle w:val="Normal"/>
        <w:jc w:val="both"/>
        <w:rPr/>
      </w:pPr>
      <w:r>
        <w:rPr>
          <w:rFonts w:cs="Times New Roman" w:ascii="Times New Roman" w:hAnsi="Times New Roman"/>
          <w:sz w:val="28"/>
          <w:szCs w:val="28"/>
          <w:lang w:val="en-US"/>
        </w:rPr>
        <w:tab/>
        <w:t>c) the divisions of the Central Bank of the Russian Federation responsible for prevention of corruption and other offenses (the officials responsible for the work on the prevention of corruption and other offenses) shall carry out a check provided for in paragraph 1 of the Regulation on the verification of the accuracy and completeness of information submitted by citizens applying for federal public  positions and by federal public servants, and compliance with the requirements for official conduct by federal public servants, approved by Decree of the President of the Russian Federation No.1065 of 21 September 2009, in relation to the citizens and persons referred to in subparagraph “c”, paragraph 1 of this Decree;</w:t>
      </w:r>
    </w:p>
    <w:p>
      <w:pPr>
        <w:pStyle w:val="Normal"/>
        <w:jc w:val="both"/>
        <w:rPr/>
      </w:pPr>
      <w:r>
        <w:rPr>
          <w:rFonts w:cs="Times New Roman" w:ascii="Times New Roman" w:hAnsi="Times New Roman"/>
          <w:sz w:val="28"/>
          <w:szCs w:val="28"/>
          <w:lang w:val="en-US"/>
        </w:rPr>
        <w:tab/>
        <w:t>d)  the divisions responsible for the prevention of corruption and other offenses (the officials responsible for the work on the prevention of corruption and other offenses), that were established (designated) in the Pension Fund of the Russian Federation, the Social Insurance Fund of the Russian Federation, the Federal Compulsory Medical Insurance Fund, public corporations (companies), other organizations created on the basis of federal laws, shall carry out a check stipulated by paragraph 1 of the Provision on verification of accuracy and completeness of information submitted by the citizens applying for federal public service positions and by federal public servants, and compliance with the requirements for official conduct by federal public servants approved by Decree of the President of the Russian Federation No. 1065 of 21 September 2009, in respect of  the citizens and persons referred to in subparagraph “d”, paragraph 1 of this Decree;</w:t>
      </w:r>
    </w:p>
    <w:p>
      <w:pPr>
        <w:pStyle w:val="Normal"/>
        <w:jc w:val="both"/>
        <w:rPr/>
      </w:pPr>
      <w:r>
        <w:rPr>
          <w:rFonts w:cs="Times New Roman" w:ascii="Times New Roman" w:hAnsi="Times New Roman"/>
          <w:sz w:val="28"/>
          <w:szCs w:val="28"/>
          <w:lang w:val="en-US"/>
        </w:rPr>
        <w:tab/>
        <w:t>e) the divisions of federal state bodies responsible for the prevention of corruption and other offenses (officials responsible for the work on prevention of corruption and other offenses) shall carry out a check provided by paragraph 1 of the Regulation on the verification of the accuracy and completeness of information submitted by citizens applying for federal public service positions and by federal public servants, and compliance with requirements for official conduct by federal public servants approved by Decree of the President of the Russian Federation No. 1065 of 21 September 2009, in respect of citizens and the persons mentioned in sub-paragraph “e” , paragraph 1 of this Decree.</w:t>
      </w:r>
    </w:p>
    <w:p>
      <w:pPr>
        <w:pStyle w:val="Normal"/>
        <w:jc w:val="both"/>
        <w:rPr/>
      </w:pPr>
      <w:r>
        <w:rPr>
          <w:rFonts w:cs="Times New Roman" w:ascii="Times New Roman" w:hAnsi="Times New Roman"/>
          <w:sz w:val="28"/>
          <w:szCs w:val="28"/>
          <w:lang w:val="en-US"/>
        </w:rPr>
        <w:tab/>
        <w:t>16. Establish that, upon a decision of the President of the Russian Federation, the Head of the Presidential Administration of the Russian Federation, or a specially authorized official of the Presidential Administration of the Russian Federation, the Presidential Anti-Corruption Directorate of the Russian Federation may carry out the following checks in accordance with the prescribed procedure:</w:t>
      </w:r>
    </w:p>
    <w:p>
      <w:pPr>
        <w:pStyle w:val="Normal"/>
        <w:jc w:val="both"/>
        <w:rPr/>
      </w:pPr>
      <w:r>
        <w:rPr>
          <w:rFonts w:cs="Times New Roman" w:ascii="Times New Roman" w:hAnsi="Times New Roman"/>
          <w:sz w:val="28"/>
          <w:szCs w:val="28"/>
          <w:lang w:val="en-US"/>
        </w:rPr>
        <w:t>(as amended by Decree of the RF President No. 878 of 03.12.2013)</w:t>
      </w:r>
    </w:p>
    <w:p>
      <w:pPr>
        <w:pStyle w:val="Normal"/>
        <w:jc w:val="both"/>
        <w:rPr/>
      </w:pPr>
      <w:r>
        <w:rPr>
          <w:rFonts w:cs="Times New Roman" w:ascii="Times New Roman" w:hAnsi="Times New Roman"/>
          <w:sz w:val="28"/>
          <w:szCs w:val="28"/>
          <w:lang w:val="en-US"/>
        </w:rPr>
        <w:tab/>
        <w:t>a) of  the accuracy and completeness of information about income, expenses, property and property-related obligations submitted by citizens applying for any positions imposing a commitment to submit information on income, property and property-related obligations, as well as accuracy and completeness of other information submitted by these citizens in accordance with the regulatory legal acts of the Russian Federation;</w:t>
      </w:r>
    </w:p>
    <w:p>
      <w:pPr>
        <w:pStyle w:val="Normal"/>
        <w:jc w:val="both"/>
        <w:rPr/>
      </w:pPr>
      <w:r>
        <w:rPr>
          <w:rFonts w:cs="Times New Roman" w:ascii="Times New Roman" w:hAnsi="Times New Roman"/>
          <w:sz w:val="28"/>
          <w:szCs w:val="28"/>
          <w:lang w:val="en-US"/>
        </w:rPr>
        <w:tab/>
        <w:t>b) of the accuracy and completeness of information about income, expenses, property and property-related obligations, submitted by the persons filling the positions, specified in subparagraph “a” of this paragraph;</w:t>
      </w:r>
    </w:p>
    <w:p>
      <w:pPr>
        <w:pStyle w:val="Normal"/>
        <w:jc w:val="both"/>
        <w:rPr/>
      </w:pPr>
      <w:r>
        <w:rPr>
          <w:rFonts w:cs="Times New Roman" w:ascii="Times New Roman" w:hAnsi="Times New Roman"/>
          <w:sz w:val="28"/>
          <w:szCs w:val="28"/>
          <w:lang w:val="en-US"/>
        </w:rPr>
        <w:tab/>
        <w:t>c) of the compliance by the persons filling the positions specified  in sub-paragraph “a” of this paragraph, as well as by their spouses and minor children, with the prohibitions and restrictions imposed on them, and the performance by them of their duties.</w:t>
      </w:r>
    </w:p>
    <w:p>
      <w:pPr>
        <w:pStyle w:val="Normal"/>
        <w:jc w:val="both"/>
        <w:rPr/>
      </w:pPr>
      <w:r>
        <w:rPr>
          <w:rFonts w:cs="Times New Roman" w:ascii="Times New Roman" w:hAnsi="Times New Roman"/>
          <w:sz w:val="28"/>
          <w:szCs w:val="28"/>
          <w:lang w:val="en-US"/>
        </w:rPr>
        <w:tab/>
        <w:t>17. The checks provided for by paragraph 16 of this Decree may be conducted independently of the checks made by the divisions, officials or commissions of other bodies and organizations.</w:t>
      </w:r>
    </w:p>
    <w:p>
      <w:pPr>
        <w:pStyle w:val="Normal"/>
        <w:jc w:val="both"/>
        <w:rPr/>
      </w:pPr>
      <w:r>
        <w:rPr>
          <w:rFonts w:cs="Times New Roman" w:ascii="Times New Roman" w:hAnsi="Times New Roman"/>
          <w:sz w:val="28"/>
          <w:szCs w:val="28"/>
          <w:lang w:val="en-US"/>
        </w:rPr>
        <w:tab/>
        <w:t>18. Requests to federal executive bodies authorized to carry out operational- search activities for conducting operational-search activities on the grounds stipulated by Part three, Article 7 of Federal Law No. 144-FZ of 12 August 1995 “On Operational-Search Activities”, in carrying out the checks provided for in paragraph 1 of the Regulation on the verification of the accuracy and completeness of information submitted by citizens applying for positions of federal public service positions and by federal public servants, and compliance with the requirements of official conduct by federal public servants, approved by Decree of the President of the Russian Federation No. 1065 of 21 September 2009, shall be  submitted:</w:t>
      </w:r>
    </w:p>
    <w:p>
      <w:pPr>
        <w:pStyle w:val="Normal"/>
        <w:jc w:val="both"/>
        <w:rPr/>
      </w:pPr>
      <w:r>
        <w:rPr>
          <w:rFonts w:cs="Times New Roman" w:ascii="Times New Roman" w:hAnsi="Times New Roman"/>
          <w:sz w:val="28"/>
          <w:szCs w:val="28"/>
          <w:lang w:val="en-US"/>
        </w:rPr>
        <w:tab/>
        <w:t>a) by the Chairman of the Central Bank of the Russian Federation or an official authorized by him - in respect of the citizens and persons referred to in subparagraph “c”, paragraph 1 of this Decree;</w:t>
      </w:r>
    </w:p>
    <w:p>
      <w:pPr>
        <w:pStyle w:val="Normal"/>
        <w:jc w:val="both"/>
        <w:rPr/>
      </w:pPr>
      <w:r>
        <w:rPr>
          <w:rFonts w:cs="Times New Roman" w:ascii="Times New Roman" w:hAnsi="Times New Roman"/>
          <w:sz w:val="28"/>
          <w:szCs w:val="28"/>
          <w:lang w:val="en-US"/>
        </w:rPr>
        <w:tab/>
        <w:t>b) by the leaders of the Pension Fund of the Russian Federation, the Social Insurance Fund of the Russian Federation, the Federal Compulsory Medical Insurance Fund, state-owned corporations (companies), and other organizations established under federal laws, in respect of the citizens and persons referred to in subparagraph “d”, paragraph 1 of this Decree;</w:t>
      </w:r>
    </w:p>
    <w:p>
      <w:pPr>
        <w:pStyle w:val="Normal"/>
        <w:jc w:val="both"/>
        <w:rPr/>
      </w:pPr>
      <w:r>
        <w:rPr>
          <w:rFonts w:cs="Times New Roman" w:ascii="Times New Roman" w:hAnsi="Times New Roman"/>
          <w:sz w:val="28"/>
          <w:szCs w:val="28"/>
          <w:lang w:val="en-US"/>
        </w:rPr>
        <w:tab/>
        <w:t>c) by the heads of federal public bodies or the officials authorized by them in respect of the citizens and persons referred to in subparagraph “d”, paragraph 1 of this Decree.</w:t>
      </w:r>
    </w:p>
    <w:p>
      <w:pPr>
        <w:pStyle w:val="Normal"/>
        <w:jc w:val="both"/>
        <w:rPr/>
      </w:pPr>
      <w:r>
        <w:rPr>
          <w:rFonts w:cs="Times New Roman" w:ascii="Times New Roman" w:hAnsi="Times New Roman"/>
          <w:sz w:val="28"/>
          <w:szCs w:val="28"/>
          <w:lang w:val="en-US"/>
        </w:rPr>
        <w:tab/>
        <w:t>19. Approve the attached list of officials authorized to submit requests to credit organizations, tax authorities of the Russian Federation and bodies for registration of real property rights and transactions with it, and operators of information systems in which digital financial assets are issued, in conducting anti-corruption inspecti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Establish that requests for information on transactions, accounts and deposits of physical persons, on income, property and property obligations, the content of title documents, generalized information on the rights of certain individuals to real estate objects that are owned or were owned by them, as well as requests for submission of records on the transfer of rights to real estate objects to credit organizations, tax authorities of the Russian Federation and bodies for registration of real property rights and transactions with it, and operators of information systems in which digital financial assets are issued, made in accordance with part six of Article 26 of Federal Law “On Banks and Banking Activities”, Article 7.1 of Law of the Russian Law Federation No. 943-1 of 21 March 1991 “On the tax authorities of the Russian Federation” and part 13 of Article 62 of Federal Law No. 218-FZ of 13 July 2015 “On state registration of real property” and part 3 of article 6 of the Federal Law of 21 July 2020 N 259-FZ " On digital financial assets, digital currency and on amendments to certain legislative acts of the Russian Federation” information on transactions, accounts and deposits of individuals, on income, property and property obligations, information on the content of title documents, summarized information about the rights of individuals to existing or owned real estate objects, extracts containing information about the transfer of rights to real estate objects, information about digital financial assets belonging to their owner, contained in the records of the information system in which such digital financial assets were issued are sent by officials included in the named list.</w:t>
      </w:r>
    </w:p>
    <w:p>
      <w:pPr>
        <w:pStyle w:val="Normal"/>
        <w:jc w:val="both"/>
        <w:rPr/>
      </w:pPr>
      <w:r>
        <w:rPr>
          <w:rFonts w:cs="Times New Roman" w:ascii="Times New Roman" w:hAnsi="Times New Roman"/>
          <w:sz w:val="28"/>
          <w:szCs w:val="28"/>
          <w:lang w:val="en-US"/>
        </w:rPr>
        <w:tab/>
        <w:t>20. The issues related to compliance with the requirements for official conduct and (or) requirements for a conflict of interest settlement shall be considered:</w:t>
      </w:r>
    </w:p>
    <w:p>
      <w:pPr>
        <w:pStyle w:val="Normal"/>
        <w:jc w:val="both"/>
        <w:rPr/>
      </w:pPr>
      <w:r>
        <w:rPr>
          <w:rFonts w:cs="Times New Roman" w:ascii="Times New Roman" w:hAnsi="Times New Roman"/>
          <w:sz w:val="28"/>
          <w:szCs w:val="28"/>
          <w:lang w:val="en-US"/>
        </w:rPr>
        <w:tab/>
        <w:t>a) by the Council for Countering Corruption Presidium – in respect of the persons referred to in subparagraphs “a” and “b”, paragraph 1 of this Decre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s amended by Decree of the President of the Russian Federation No.613 of 08.07.2013)</w:t>
      </w:r>
    </w:p>
    <w:p>
      <w:pPr>
        <w:pStyle w:val="Normal"/>
        <w:jc w:val="both"/>
        <w:rPr/>
      </w:pPr>
      <w:r>
        <w:rPr>
          <w:rFonts w:cs="Times New Roman" w:ascii="Times New Roman" w:hAnsi="Times New Roman"/>
          <w:sz w:val="28"/>
          <w:szCs w:val="28"/>
          <w:lang w:val="en-US"/>
        </w:rPr>
        <w:tab/>
        <w:t>b) by the Commission(s) for compliance with the requirements for official conduct and conflict of interest settlement:</w:t>
      </w:r>
    </w:p>
    <w:p>
      <w:pPr>
        <w:pStyle w:val="Normal"/>
        <w:jc w:val="both"/>
        <w:rPr/>
      </w:pPr>
      <w:r>
        <w:rPr>
          <w:rFonts w:cs="Times New Roman" w:ascii="Times New Roman" w:hAnsi="Times New Roman"/>
          <w:sz w:val="28"/>
          <w:szCs w:val="28"/>
          <w:lang w:val="en-US"/>
        </w:rPr>
        <w:tab/>
        <w:t>of the Central Bank of the Russian Federation - in respect of the persons referred to in subparagraph “c”, paragraph 1 of this Decree;</w:t>
      </w:r>
    </w:p>
    <w:p>
      <w:pPr>
        <w:pStyle w:val="Normal"/>
        <w:jc w:val="both"/>
        <w:rPr/>
      </w:pPr>
      <w:r>
        <w:rPr>
          <w:rFonts w:cs="Times New Roman" w:ascii="Times New Roman" w:hAnsi="Times New Roman"/>
          <w:sz w:val="28"/>
          <w:szCs w:val="28"/>
          <w:lang w:val="en-US"/>
        </w:rPr>
        <w:t>(as amended by Decree of the RF President No.613 of 08.07.2013)</w:t>
      </w:r>
    </w:p>
    <w:p>
      <w:pPr>
        <w:pStyle w:val="Normal"/>
        <w:jc w:val="both"/>
        <w:rPr/>
      </w:pPr>
      <w:r>
        <w:rPr>
          <w:rFonts w:cs="Times New Roman" w:ascii="Times New Roman" w:hAnsi="Times New Roman"/>
          <w:sz w:val="28"/>
          <w:szCs w:val="28"/>
          <w:lang w:val="en-US"/>
        </w:rPr>
        <w:tab/>
        <w:t>of Pension Fund of the Russian Federation, the Social Insurance Fund of the Russian Federation, the Federal Compulsory Medical Insurance Fund, a state corporation (company), another organization created on the basis of federal laws, in respect of the persons mentioned in subparagraph “d”, paragraph 1 of this Decree;</w:t>
      </w:r>
    </w:p>
    <w:p>
      <w:pPr>
        <w:pStyle w:val="Normal"/>
        <w:jc w:val="both"/>
        <w:rPr/>
      </w:pPr>
      <w:r>
        <w:rPr>
          <w:rFonts w:cs="Times New Roman" w:ascii="Times New Roman" w:hAnsi="Times New Roman"/>
          <w:sz w:val="28"/>
          <w:szCs w:val="28"/>
          <w:lang w:val="en-US"/>
        </w:rPr>
        <w:t>(as amended by Decree of the RF President No.613 of 08.07.2013)</w:t>
      </w:r>
    </w:p>
    <w:p>
      <w:pPr>
        <w:pStyle w:val="Normal"/>
        <w:jc w:val="both"/>
        <w:rPr/>
      </w:pPr>
      <w:r>
        <w:rPr>
          <w:rFonts w:cs="Times New Roman" w:ascii="Times New Roman" w:hAnsi="Times New Roman"/>
          <w:sz w:val="28"/>
          <w:szCs w:val="28"/>
          <w:lang w:val="en-US"/>
        </w:rPr>
        <w:tab/>
        <w:t>of a federal state body - in respect of the persons mentioned in subparagraph “d”, paragraph 1 of this Decree.</w:t>
      </w:r>
    </w:p>
    <w:p>
      <w:pPr>
        <w:pStyle w:val="Normal"/>
        <w:jc w:val="both"/>
        <w:rPr/>
      </w:pPr>
      <w:r>
        <w:rPr>
          <w:rFonts w:cs="Times New Roman" w:ascii="Times New Roman" w:hAnsi="Times New Roman"/>
          <w:sz w:val="28"/>
          <w:szCs w:val="28"/>
          <w:lang w:val="en-US"/>
        </w:rPr>
        <w:t>(as amended by Decree of the RF President No.613 of 08.07.2013)</w:t>
      </w:r>
    </w:p>
    <w:p>
      <w:pPr>
        <w:pStyle w:val="Normal"/>
        <w:jc w:val="both"/>
        <w:rPr/>
      </w:pPr>
      <w:r>
        <w:rPr>
          <w:rFonts w:cs="Times New Roman" w:ascii="Times New Roman" w:hAnsi="Times New Roman"/>
          <w:sz w:val="28"/>
          <w:szCs w:val="28"/>
          <w:lang w:val="en-US"/>
        </w:rPr>
        <w:tab/>
        <w:t>21. Establish that, pending the publication of the relevant regulatory legal acts of the Russian Federation:</w:t>
      </w:r>
    </w:p>
    <w:p>
      <w:pPr>
        <w:pStyle w:val="Normal"/>
        <w:jc w:val="both"/>
        <w:rPr/>
      </w:pPr>
      <w:r>
        <w:rPr>
          <w:rFonts w:cs="Times New Roman" w:ascii="Times New Roman" w:hAnsi="Times New Roman"/>
          <w:sz w:val="28"/>
          <w:szCs w:val="28"/>
          <w:lang w:val="en-US"/>
        </w:rPr>
        <w:tab/>
        <w:t>a) the disciplinary measures to a person holding a position in a public body, the Central Bank of the Russian Federation, the Pension Fund of the Russian Federation, the Social Insurance Fund of the Russian Federation, the Federal Compulsory Medical Insurance Fund, a state corporation (company), another organization established on the basis of federal laws, an organization created for the performance of tasks assigned to a federal public body, who reported facts of corruption he/she got to know, to the law enforcement or other public bodies or to media, shall be applied (if this person commits a disciplinary offense within a year after the above mentioned report) only after  consideration of the issue at a meeting of the Commission for compliance with the requirements for official conduct and conflict of interest settlement. The prosecutor may take part in such a meeting of the Commission. The Chairman of the Commission shall submit to the prosecutor supervising the compliance with the legislation on public service or labor legislation the necessary materials no less than five working days before the day of the meeting of the Commission;</w:t>
      </w:r>
    </w:p>
    <w:p>
      <w:pPr>
        <w:pStyle w:val="Normal"/>
        <w:jc w:val="both"/>
        <w:rPr/>
      </w:pPr>
      <w:r>
        <w:rPr>
          <w:rFonts w:cs="Times New Roman" w:ascii="Times New Roman" w:hAnsi="Times New Roman"/>
          <w:sz w:val="28"/>
          <w:szCs w:val="28"/>
          <w:lang w:val="en-US"/>
        </w:rPr>
        <w:tab/>
        <w:t>b) the participants of the state system of free legal aid specified in paragraph 1 of Article 15 of Federal Law No. 324-FZ of 21 November 2011 “On Free Legal Aid in the Russian Federation”, shall be obliged to provide free legal assistance to citizens in the preparation of reports on corruption, and in cases of violations of the legal rights and interests of citizens in connection with such reports.</w:t>
      </w:r>
    </w:p>
    <w:p>
      <w:pPr>
        <w:pStyle w:val="Normal"/>
        <w:jc w:val="both"/>
        <w:rPr/>
      </w:pPr>
      <w:r>
        <w:rPr>
          <w:rFonts w:cs="Times New Roman" w:ascii="Times New Roman" w:hAnsi="Times New Roman"/>
          <w:sz w:val="28"/>
          <w:szCs w:val="28"/>
          <w:lang w:val="en-US"/>
        </w:rPr>
        <w:tab/>
        <w:t>22. The heads of federal state bodies shall within a 3-month period:</w:t>
      </w:r>
    </w:p>
    <w:p>
      <w:pPr>
        <w:pStyle w:val="Normal"/>
        <w:jc w:val="both"/>
        <w:rPr/>
      </w:pPr>
      <w:r>
        <w:rPr>
          <w:rFonts w:cs="Times New Roman" w:ascii="Times New Roman" w:hAnsi="Times New Roman"/>
          <w:sz w:val="28"/>
          <w:szCs w:val="28"/>
          <w:lang w:val="en-US"/>
        </w:rPr>
        <w:tab/>
        <w:t xml:space="preserve">a) prepare, in accordance with Section III of the list of positions of the federal public service, imposing an obligation on the applicants and on the federal public servants who hold them to declare their income, property and property-related obligations, as well as declare the income, property and property-related obligations of their spouses and minor children, approved by Decree of the President of the Russian Federation No. 557 of 18 May  2009 “On approval of the list of positions of the federal public service, imposing an obligation on the applicants and on the federal public servants who hold them to declare their income, property and property-related obligations, as well as declare the income, property and property-related obligations of their spouses and minor children”, and approve a list of positions in organizations created to fulfill the tasks assigned to these federal public bodies, imposing an obligation on the </w:t>
      </w:r>
      <w:r>
        <w:rPr>
          <w:rFonts w:cs="Times New Roman" w:ascii="Times New Roman" w:hAnsi="Times New Roman"/>
          <w:color w:val="000000"/>
          <w:sz w:val="28"/>
          <w:szCs w:val="28"/>
          <w:lang w:val="en-US"/>
        </w:rPr>
        <w:t>applicants</w:t>
      </w:r>
      <w:r>
        <w:rPr>
          <w:rFonts w:cs="Times New Roman" w:ascii="Times New Roman" w:hAnsi="Times New Roman"/>
          <w:sz w:val="28"/>
          <w:szCs w:val="28"/>
          <w:lang w:val="en-US"/>
        </w:rPr>
        <w:t xml:space="preserve"> and on the federal public servants who hold them to provide such information;</w:t>
      </w:r>
    </w:p>
    <w:p>
      <w:pPr>
        <w:pStyle w:val="Normal"/>
        <w:jc w:val="both"/>
        <w:rPr/>
      </w:pPr>
      <w:r>
        <w:rPr>
          <w:rFonts w:cs="Times New Roman" w:ascii="Times New Roman" w:hAnsi="Times New Roman"/>
          <w:sz w:val="28"/>
          <w:szCs w:val="28"/>
          <w:lang w:val="en-US"/>
        </w:rPr>
        <w:tab/>
        <w:t>b) approve the procedure for submission by the persons referred to in subparagraph “a” of this paragraph, the information on income, expenditures, property and property-related obligations to the division of the relevant federal public body for the prevention of corruption and other offenses (to the official responsible for the work on the prevention of corruption and other offenses);</w:t>
      </w:r>
    </w:p>
    <w:p>
      <w:pPr>
        <w:pStyle w:val="Normal"/>
        <w:jc w:val="both"/>
        <w:rPr/>
      </w:pPr>
      <w:r>
        <w:rPr>
          <w:rFonts w:cs="Times New Roman" w:ascii="Times New Roman" w:hAnsi="Times New Roman"/>
          <w:sz w:val="28"/>
          <w:szCs w:val="28"/>
          <w:lang w:val="en-US"/>
        </w:rPr>
        <w:tab/>
        <w:t>c) approve the provision on the check conducted by the division of the relevant federal public body on the prevention of corruption and other offenses (by the official responsible for the work on the prevention of corruption and other offenses) provided for in paragraph 1 of the Regulation on verification of the accuracy and completeness of information submitted by citizens applying for federal public service positions, and by federal public servants, and compliance with the requirements for official conduct by the federal public servants, approved by Decree of the RF President No. 1065 of 21 September 2009, in respect of the persons referred to in subparagraph “a” of this paragraph;</w:t>
      </w:r>
    </w:p>
    <w:p>
      <w:pPr>
        <w:pStyle w:val="Normal"/>
        <w:jc w:val="both"/>
        <w:rPr/>
      </w:pPr>
      <w:r>
        <w:rPr>
          <w:rFonts w:cs="Times New Roman" w:ascii="Times New Roman" w:hAnsi="Times New Roman"/>
          <w:sz w:val="28"/>
          <w:szCs w:val="28"/>
          <w:lang w:val="en-US"/>
        </w:rPr>
        <w:tab/>
        <w:t xml:space="preserve">d) take measures to implement the provisions of the Federal Law “On Combating Corruption” and Federal Law No. 230-FZ of 3 December 2012 “On Control over </w:t>
      </w:r>
      <w:r>
        <w:rPr>
          <w:rFonts w:cs="Times New Roman" w:ascii="Times New Roman" w:hAnsi="Times New Roman"/>
          <w:sz w:val="28"/>
          <w:szCs w:val="28"/>
          <w:shd w:fill="FFFFFF" w:val="clear"/>
          <w:lang w:val="en-US"/>
        </w:rPr>
        <w:t>consistency of expenditures of persons holding government offices and of other persons to their incomes”</w:t>
      </w:r>
      <w:r>
        <w:rPr>
          <w:rFonts w:cs="Times New Roman" w:ascii="Times New Roman" w:hAnsi="Times New Roman"/>
          <w:sz w:val="28"/>
          <w:szCs w:val="28"/>
          <w:lang w:val="en-US"/>
        </w:rPr>
        <w:t xml:space="preserve"> (hereinafter - Federal Law “On Control over </w:t>
      </w:r>
      <w:r>
        <w:rPr>
          <w:rFonts w:cs="Times New Roman" w:ascii="Times New Roman" w:hAnsi="Times New Roman"/>
          <w:sz w:val="28"/>
          <w:szCs w:val="28"/>
          <w:shd w:fill="FFFFFF" w:val="clear"/>
          <w:lang w:val="en-US"/>
        </w:rPr>
        <w:t>consistency of expenditures of persons holding government offices and of other persons to their incomes”</w:t>
      </w:r>
      <w:r>
        <w:rPr>
          <w:rFonts w:cs="Times New Roman" w:ascii="Times New Roman" w:hAnsi="Times New Roman"/>
          <w:sz w:val="28"/>
          <w:szCs w:val="28"/>
          <w:lang w:val="en-US"/>
        </w:rPr>
        <w:t>), other federal laws, this Decree and other regulatory legal acts of the Russian Federation on combating corruption.</w:t>
      </w:r>
    </w:p>
    <w:p>
      <w:pPr>
        <w:pStyle w:val="Normal"/>
        <w:jc w:val="both"/>
        <w:rPr/>
      </w:pPr>
      <w:r>
        <w:rPr>
          <w:rFonts w:cs="Times New Roman" w:ascii="Times New Roman" w:hAnsi="Times New Roman"/>
          <w:sz w:val="28"/>
          <w:szCs w:val="28"/>
          <w:lang w:val="en-US"/>
        </w:rPr>
        <w:tab/>
        <w:t>23. The heads of the Pension Fund of the Russian Federation, the Social Insurance Fund of the Russian Federation, the Federal Compulsory Medical Insurance Fund, state corporations (companies), and other organizations established on the basis of federal laws, within 3 months, shall:</w:t>
      </w:r>
    </w:p>
    <w:p>
      <w:pPr>
        <w:pStyle w:val="Normal"/>
        <w:jc w:val="both"/>
        <w:rPr/>
      </w:pPr>
      <w:r>
        <w:rPr>
          <w:rFonts w:cs="Times New Roman" w:ascii="Times New Roman" w:hAnsi="Times New Roman"/>
          <w:sz w:val="28"/>
          <w:szCs w:val="28"/>
          <w:lang w:val="en-US"/>
        </w:rPr>
        <w:tab/>
        <w:t>a) create (designate) in the funds, state corporations (companies), other organizations the divisions for the prevention of corruption and other offenses (assign the officials responsible for the prevention of corruption and other offenses) and establish their functions, guided by paragraph 3 of Decree of the President of the Russian Federation No. 1065 of 21 September 2009;</w:t>
      </w:r>
    </w:p>
    <w:p>
      <w:pPr>
        <w:pStyle w:val="Normal"/>
        <w:jc w:val="both"/>
        <w:rPr/>
      </w:pPr>
      <w:r>
        <w:rPr>
          <w:rFonts w:cs="Times New Roman" w:ascii="Times New Roman" w:hAnsi="Times New Roman"/>
          <w:sz w:val="28"/>
          <w:szCs w:val="28"/>
          <w:lang w:val="en-US"/>
        </w:rPr>
        <w:tab/>
        <w:t>b) form commissions to comply with the requirements for official conduct and conflicts of interest settlement, approve regulations for such commissions and determine their composition in accordance with the Statute on Commissions for compliance with requirements for official conduct of federal public servants and conflicts of interest settlement approved by  Decree of the President of the Russian Federation No. 821 of 1 July 2010 “On the commissions for compliance with the requirements for official conduct of federal public servants and conflict of interest settlement”, by providing that the representatives of the Anti-Corruption Directorate or the relevant division of the Executive Office of the Government of the Russian Federation will not be included in the Commission;</w:t>
      </w:r>
    </w:p>
    <w:p>
      <w:pPr>
        <w:pStyle w:val="Normal"/>
        <w:jc w:val="both"/>
        <w:rPr/>
      </w:pPr>
      <w:r>
        <w:rPr>
          <w:rFonts w:cs="Times New Roman" w:ascii="Times New Roman" w:hAnsi="Times New Roman"/>
          <w:sz w:val="28"/>
          <w:szCs w:val="28"/>
          <w:lang w:val="en-US"/>
        </w:rPr>
        <w:t>(as amended by Decree of the RF President No. 878 of 03.12.2013)</w:t>
      </w:r>
    </w:p>
    <w:p>
      <w:pPr>
        <w:pStyle w:val="Normal"/>
        <w:jc w:val="both"/>
        <w:rPr/>
      </w:pPr>
      <w:r>
        <w:rPr>
          <w:rFonts w:cs="Times New Roman" w:ascii="Times New Roman" w:hAnsi="Times New Roman"/>
          <w:sz w:val="28"/>
          <w:szCs w:val="28"/>
          <w:lang w:val="en-US"/>
        </w:rPr>
        <w:tab/>
        <w:t>c) prepare, in accordance with Section III of the list of positions of the federal public service, imposing an obligation on the applicants and on the federal public servants who hold them to declare their income, property and property-related obligations, as well as declare the income, property and property-related obligations of their spouses and minor children, approved by Decree of the President of the Russian Federation No. 557 of 18 May 2009, and approve the lists of positions in funds, state corporations (companies), other organizations  imposing an obligation on the applicants and on the servants who hold them to provide such information:</w:t>
      </w:r>
    </w:p>
    <w:p>
      <w:pPr>
        <w:pStyle w:val="Normal"/>
        <w:jc w:val="both"/>
        <w:rPr/>
      </w:pPr>
      <w:r>
        <w:rPr>
          <w:rFonts w:cs="Times New Roman" w:ascii="Times New Roman" w:hAnsi="Times New Roman"/>
          <w:sz w:val="28"/>
          <w:szCs w:val="28"/>
          <w:lang w:val="en-US"/>
        </w:rPr>
        <w:tab/>
        <w:t>d) approve the procedure for submission of a declaration on income, expenses, property and property-related obligations by persons specified in sub-paragraph “c” of this paragraph, to a division of a fund, a state corporation (company), another organization for the prevention of corruption and other offenses (to an official responsible for the prevention of corruption and other offenses);</w:t>
      </w:r>
    </w:p>
    <w:p>
      <w:pPr>
        <w:pStyle w:val="Normal"/>
        <w:jc w:val="both"/>
        <w:rPr/>
      </w:pPr>
      <w:r>
        <w:rPr>
          <w:rFonts w:cs="Times New Roman" w:ascii="Times New Roman" w:hAnsi="Times New Roman"/>
          <w:sz w:val="28"/>
          <w:szCs w:val="28"/>
          <w:lang w:val="en-US"/>
        </w:rPr>
        <w:tab/>
        <w:t>e) approve the provision on the check conducted by the division of a fund, a state corporation (company), another organization for the prevention of corruption and other offenses (by an official responsible for the work on the prevention of corruption and other offenses) provided for in paragraph 1 of the Regulation on verification of the accuracy and completeness of information, submitted by citizens applying for federal public service positions and by federal public servants and compliance with the requirements for official conduct by federal public servants, approved by Decree of the President of the Russian Federation No. 1065 of 21 September 2009, in respect of the persons referred to in subparagraph “c” of this paragraph;</w:t>
      </w:r>
    </w:p>
    <w:p>
      <w:pPr>
        <w:pStyle w:val="Normal"/>
        <w:jc w:val="both"/>
        <w:rPr/>
      </w:pPr>
      <w:r>
        <w:rPr>
          <w:rFonts w:cs="Times New Roman" w:ascii="Times New Roman" w:hAnsi="Times New Roman"/>
          <w:sz w:val="28"/>
          <w:szCs w:val="28"/>
          <w:lang w:val="en-US"/>
        </w:rPr>
        <w:tab/>
        <w:t xml:space="preserve">f) take measures to implement the provisions of the federal laws “On Combating Corruption” and “On Control over </w:t>
      </w:r>
      <w:r>
        <w:rPr>
          <w:rFonts w:cs="Times New Roman" w:ascii="Times New Roman" w:hAnsi="Times New Roman"/>
          <w:sz w:val="28"/>
          <w:szCs w:val="28"/>
          <w:shd w:fill="FFFFFF" w:val="clear"/>
          <w:lang w:val="en-US"/>
        </w:rPr>
        <w:t>consistency of expenditures of persons holding government offices and of other persons to their incomes”</w:t>
      </w:r>
      <w:r>
        <w:rPr>
          <w:rFonts w:cs="Times New Roman" w:ascii="Times New Roman" w:hAnsi="Times New Roman"/>
          <w:sz w:val="28"/>
          <w:szCs w:val="28"/>
          <w:lang w:val="en-US"/>
        </w:rPr>
        <w:t>, other federal laws, this Decree and other regulatory acts of the Russian Federation on countering corruption .</w:t>
      </w:r>
    </w:p>
    <w:p>
      <w:pPr>
        <w:pStyle w:val="Normal"/>
        <w:jc w:val="both"/>
        <w:rPr/>
      </w:pPr>
      <w:r>
        <w:rPr>
          <w:rFonts w:cs="Times New Roman" w:ascii="Times New Roman" w:hAnsi="Times New Roman"/>
          <w:sz w:val="28"/>
          <w:szCs w:val="28"/>
          <w:lang w:val="en-US"/>
        </w:rPr>
        <w:tab/>
        <w:t>24. Recommend that the Chairman of the Central Bank of the Russian Federation:</w:t>
      </w:r>
    </w:p>
    <w:p>
      <w:pPr>
        <w:pStyle w:val="Normal"/>
        <w:jc w:val="both"/>
        <w:rPr/>
      </w:pPr>
      <w:r>
        <w:rPr>
          <w:rFonts w:cs="Times New Roman" w:ascii="Times New Roman" w:hAnsi="Times New Roman"/>
          <w:sz w:val="28"/>
          <w:szCs w:val="28"/>
          <w:lang w:val="en-US"/>
        </w:rPr>
        <w:tab/>
        <w:t>a) create (designate) in the system of the Central Bank of the Russian Federation divisions for the prevention of corruption and other offenses (assign the officials responsible for the work on the prevention of corruption and other offenses) and establish their functions, guided by paragraph 3 of Decree of the President of the Russian Federation No. 1065 of 21 September 2009;</w:t>
      </w:r>
    </w:p>
    <w:p>
      <w:pPr>
        <w:pStyle w:val="Normal"/>
        <w:jc w:val="both"/>
        <w:rPr/>
      </w:pPr>
      <w:r>
        <w:rPr>
          <w:rFonts w:cs="Times New Roman" w:ascii="Times New Roman" w:hAnsi="Times New Roman"/>
          <w:sz w:val="28"/>
          <w:szCs w:val="28"/>
          <w:lang w:val="en-US"/>
        </w:rPr>
        <w:tab/>
        <w:t>b) form a commission (commissions) in the system of the Central Bank of the Russian Federation to comply with the requirements for official conduct and conflicts of interest settlement, approve a regulation on such a commission (regulations on such commissions) and determine its composition (their composition) in accordance with the Regulation on the commissions for compliance with the requirements for official conduct of federal civil servants and conflicts of interest settlement, approved by Decree of the President of the Russian Federation No. 821 of 1 July 2010, by providing that the representatives of the Anti-Corruption Directorate or the relevant division of the Executive Office of the Government of the Russian Federation will not be included in the Commission;</w:t>
      </w:r>
    </w:p>
    <w:p>
      <w:pPr>
        <w:pStyle w:val="Normal"/>
        <w:jc w:val="both"/>
        <w:rPr/>
      </w:pPr>
      <w:r>
        <w:rPr>
          <w:rFonts w:cs="Times New Roman" w:ascii="Times New Roman" w:hAnsi="Times New Roman"/>
          <w:sz w:val="28"/>
          <w:szCs w:val="28"/>
          <w:lang w:val="en-US"/>
        </w:rPr>
        <w:t>(as amended by Decree of the RF President No. 878 of 03.12.2013)</w:t>
      </w:r>
    </w:p>
    <w:p>
      <w:pPr>
        <w:pStyle w:val="Normal"/>
        <w:jc w:val="both"/>
        <w:rPr/>
      </w:pPr>
      <w:r>
        <w:rPr>
          <w:rFonts w:cs="Times New Roman" w:ascii="Times New Roman" w:hAnsi="Times New Roman"/>
          <w:sz w:val="28"/>
          <w:szCs w:val="28"/>
          <w:lang w:val="en-US"/>
        </w:rPr>
        <w:tab/>
        <w:t>c) prepare, in accordance with Section III of the list of positions of the federal public service, imposing an obligation on the applicants and on the federal public servants who hold them to declare their income, property and property-related obligations, as well as declare the income, property and property-related obligations of their spouses and minor children, approved by Decree of the President of the Russian Federation No. 557 of 18 May 2009, and approve the lists of positions in the system of the Central Bank of the Russian Federation imposing an obligation on the applicants and on the servants who hold them to provide such information:</w:t>
      </w:r>
    </w:p>
    <w:p>
      <w:pPr>
        <w:pStyle w:val="Normal"/>
        <w:jc w:val="both"/>
        <w:rPr/>
      </w:pPr>
      <w:r>
        <w:rPr>
          <w:rFonts w:cs="Times New Roman" w:ascii="Times New Roman" w:hAnsi="Times New Roman"/>
          <w:sz w:val="28"/>
          <w:szCs w:val="28"/>
          <w:lang w:val="en-US"/>
        </w:rPr>
        <w:tab/>
        <w:t>d) approve the procedure for submission by the persons specified in sub-paragraph “c” of this paragraphs to the divisions of the Central Bank of the Russian Federation for the prevention of corruption and other offenses (to the officials responsible for the work on the prevention of corruption and other offenses) the information on income, expenses, property and property-related obligations;</w:t>
      </w:r>
    </w:p>
    <w:p>
      <w:pPr>
        <w:pStyle w:val="Normal"/>
        <w:jc w:val="both"/>
        <w:rPr/>
      </w:pPr>
      <w:r>
        <w:rPr>
          <w:rFonts w:cs="Times New Roman" w:ascii="Times New Roman" w:hAnsi="Times New Roman"/>
          <w:sz w:val="28"/>
          <w:szCs w:val="28"/>
          <w:lang w:val="en-US"/>
        </w:rPr>
        <w:tab/>
        <w:t>e) approve the provision on the check conducted by the divisions of the Central Bank of the Russian Federation for the prevention of corruption and other offenses (by officials responsible for the work on the prevention of corruption and other offenses) provided for in paragraph 1 of the Regulation on verification of the accuracy and completeness of information submitted by citizens applying for federal public service positions, and by federal public servants, and compliance with the requirements for official conduct by federal public servants, approved by Decree of the President of the Russian Federation No. 1065 of 21 September 2009, in respect of the persons referred to in sub-paragraph “c” of this paragraph;</w:t>
      </w:r>
    </w:p>
    <w:p>
      <w:pPr>
        <w:pStyle w:val="Normal"/>
        <w:jc w:val="both"/>
        <w:rPr/>
      </w:pPr>
      <w:r>
        <w:rPr>
          <w:rFonts w:cs="Times New Roman" w:ascii="Times New Roman" w:hAnsi="Times New Roman"/>
          <w:sz w:val="28"/>
          <w:szCs w:val="28"/>
          <w:lang w:val="en-US"/>
        </w:rPr>
        <w:tab/>
        <w:t xml:space="preserve">f) take measures to implement the provisions of the federal laws “On Combating Corruption” and “On Control over </w:t>
      </w:r>
      <w:r>
        <w:rPr>
          <w:rFonts w:cs="Times New Roman" w:ascii="Times New Roman" w:hAnsi="Times New Roman"/>
          <w:sz w:val="28"/>
          <w:szCs w:val="28"/>
          <w:shd w:fill="FFFFFF" w:val="clear"/>
          <w:lang w:val="en-US"/>
        </w:rPr>
        <w:t>consistency of expenditures of persons holding government offices and of other persons to their incomes”</w:t>
      </w:r>
      <w:r>
        <w:rPr>
          <w:rFonts w:cs="Times New Roman" w:ascii="Times New Roman" w:hAnsi="Times New Roman"/>
          <w:sz w:val="28"/>
          <w:szCs w:val="28"/>
          <w:lang w:val="en-US"/>
        </w:rPr>
        <w:t>, other federal laws, this Decree and other regulatory acts of the Russian Federation on countering corruption.</w:t>
      </w:r>
    </w:p>
    <w:p>
      <w:pPr>
        <w:pStyle w:val="Normal"/>
        <w:jc w:val="both"/>
        <w:rPr/>
      </w:pPr>
      <w:r>
        <w:rPr>
          <w:rFonts w:cs="Times New Roman" w:ascii="Times New Roman" w:hAnsi="Times New Roman"/>
          <w:sz w:val="28"/>
          <w:szCs w:val="28"/>
          <w:lang w:val="en-US"/>
        </w:rPr>
        <w:tab/>
        <w:t>25. The Ministry of Labor and Social Protection of the Russian Federation shall:</w:t>
      </w:r>
    </w:p>
    <w:p>
      <w:pPr>
        <w:pStyle w:val="Normal"/>
        <w:jc w:val="both"/>
        <w:rPr/>
      </w:pPr>
      <w:r>
        <w:rPr>
          <w:rFonts w:cs="Times New Roman" w:ascii="Times New Roman" w:hAnsi="Times New Roman"/>
          <w:sz w:val="28"/>
          <w:szCs w:val="28"/>
          <w:lang w:val="en-US"/>
        </w:rPr>
        <w:tab/>
        <w:t>a) provide advisory and methodological assistance to federal public bodies, the Pension Fund of the Russian Federation, the Social Insurance Fund of the Russian Federation, the Federal Compulsory Medical Insurance Fund, to other organizations established on the basis of federal laws, in implementing the requirements of federal laws and regulatory acts of the President of the Russian Federation and Government of the Russian Federation on countering corruption;</w:t>
      </w:r>
    </w:p>
    <w:p>
      <w:pPr>
        <w:pStyle w:val="Normal"/>
        <w:jc w:val="both"/>
        <w:rPr/>
      </w:pPr>
      <w:r>
        <w:rPr>
          <w:rFonts w:cs="Times New Roman" w:ascii="Times New Roman" w:hAnsi="Times New Roman"/>
          <w:sz w:val="28"/>
          <w:szCs w:val="28"/>
          <w:lang w:val="en-US"/>
        </w:rPr>
        <w:tab/>
        <w:t>b) prepare in cooperation with the interested federal executive bodies, the Chamber of Commerce and Industry of the Russian Federation, the Russian Union of Industrialists and Entrepreneurs, “Delovaya Rossiya” and “OPORA Rossii”, all-Russian public organizations, methodological recommendations on matters relating to the prevention of corruption, in accordance with Article 13.3 of the Federal Law “On Combating Corruption”;</w:t>
      </w:r>
    </w:p>
    <w:p>
      <w:pPr>
        <w:pStyle w:val="Normal"/>
        <w:jc w:val="both"/>
        <w:rPr/>
      </w:pPr>
      <w:r>
        <w:rPr>
          <w:rFonts w:cs="Times New Roman" w:ascii="Times New Roman" w:hAnsi="Times New Roman"/>
          <w:sz w:val="28"/>
          <w:szCs w:val="28"/>
          <w:lang w:val="en-US"/>
        </w:rPr>
        <w:tab/>
        <w:t>c) issue methodological recommendations and other instructive-methodical materials concerning the implementation of the requirements of federal laws, regulatory acts of the President of the Russian Federation and the Government of the Russian Federation on the issues of combating  corruption.</w:t>
      </w:r>
    </w:p>
    <w:p>
      <w:pPr>
        <w:pStyle w:val="Normal"/>
        <w:jc w:val="both"/>
        <w:rPr/>
      </w:pPr>
      <w:r>
        <w:rPr>
          <w:rFonts w:cs="Times New Roman" w:ascii="Times New Roman" w:hAnsi="Times New Roman"/>
          <w:sz w:val="28"/>
          <w:szCs w:val="28"/>
          <w:lang w:val="en-US"/>
        </w:rPr>
        <w:t>(paragraphs “”c was introduced by Decree of the RF President No. 120 of 08.03.2015)</w:t>
      </w:r>
    </w:p>
    <w:p>
      <w:pPr>
        <w:pStyle w:val="Normal"/>
        <w:jc w:val="both"/>
        <w:rPr/>
      </w:pPr>
      <w:r>
        <w:rPr>
          <w:rFonts w:cs="Times New Roman" w:ascii="Times New Roman" w:hAnsi="Times New Roman"/>
          <w:sz w:val="28"/>
          <w:szCs w:val="28"/>
          <w:lang w:val="en-US"/>
        </w:rPr>
        <w:tab/>
        <w:t>26. The heads of federal public bodies, senior officials (heads of supreme state executive bodies) of the constituencies of the Russian Federation, the Chairman of the Central Bank of the Russian Federation, the heads of the Pension Fund of the Russian Federation, of the Social Security Fund of the Russian Federation, of the Federal Compulsory Medical Insurance Fund, of state corporations (companies), other organizations created on the basis of federal laws and organizations set up to complete the tasks assigned to the federal government agencies, shall ensure:</w:t>
      </w:r>
    </w:p>
    <w:p>
      <w:pPr>
        <w:pStyle w:val="Normal"/>
        <w:jc w:val="both"/>
        <w:rPr/>
      </w:pPr>
      <w:r>
        <w:rPr>
          <w:rFonts w:cs="Times New Roman" w:ascii="Times New Roman" w:hAnsi="Times New Roman"/>
          <w:sz w:val="28"/>
          <w:szCs w:val="28"/>
          <w:lang w:val="en-US"/>
        </w:rPr>
        <w:tab/>
        <w:t xml:space="preserve">a) that the persons filling the positions specified in Part 1 of Article 8 and Article 12.1 of the Federal Law “On Combating Corruption”, in Article 2 of the Federal Law “On Control over </w:t>
      </w:r>
      <w:r>
        <w:rPr>
          <w:rFonts w:cs="Times New Roman" w:ascii="Times New Roman" w:hAnsi="Times New Roman"/>
          <w:sz w:val="28"/>
          <w:szCs w:val="28"/>
          <w:shd w:fill="FFFFFF" w:val="clear"/>
          <w:lang w:val="en-US"/>
        </w:rPr>
        <w:t>consistency of expenditures of persons holding government offices and of other persons to their incomes”</w:t>
      </w:r>
      <w:r>
        <w:rPr>
          <w:rFonts w:cs="Times New Roman" w:ascii="Times New Roman" w:hAnsi="Times New Roman"/>
          <w:sz w:val="28"/>
          <w:szCs w:val="28"/>
          <w:lang w:val="en-US"/>
        </w:rPr>
        <w:t>, be familiarized with this Decree and the normative legal acts adopted for its implementation, accordingly, by the federal state bodies, by the state bodies of the constituencies of the Russian Federation, by the regulatory acts of the Central Bank of the Russian Federation, of the Pension Fund of the Russian Federation, of the Social Insurance Fund of the Russian Federation, of the Federal Compulsory Medical Insurance Fund, by internal regulations of state-owned corporations (companies) and other organizations created on the basis of federal laws;</w:t>
      </w:r>
    </w:p>
    <w:p>
      <w:pPr>
        <w:pStyle w:val="Normal"/>
        <w:jc w:val="both"/>
        <w:rPr/>
      </w:pPr>
      <w:r>
        <w:rPr>
          <w:rFonts w:cs="Times New Roman" w:ascii="Times New Roman" w:hAnsi="Times New Roman"/>
          <w:sz w:val="28"/>
          <w:szCs w:val="28"/>
          <w:lang w:val="en-US"/>
        </w:rPr>
        <w:tab/>
        <w:t>b) retraining and advanced training of federal civil servants, workers (employees), whose job duties include participation in combating corruption;</w:t>
      </w:r>
    </w:p>
    <w:p>
      <w:pPr>
        <w:pStyle w:val="Normal"/>
        <w:jc w:val="both"/>
        <w:rPr/>
      </w:pPr>
      <w:r>
        <w:rPr>
          <w:rFonts w:cs="Times New Roman" w:ascii="Times New Roman" w:hAnsi="Times New Roman"/>
          <w:sz w:val="28"/>
          <w:szCs w:val="28"/>
          <w:lang w:val="en-US"/>
        </w:rPr>
        <w:tab/>
        <w:t>c) completion, since 2014, of the declarations submitted to the Presidential Anti-Corruption Directorate of the Russian Federation in accordance with the procedure established by decrees of the President of the Russian Federation on income, property and property-related obligations using special “BK Certificates” software posted on the official website of the President Russian Federation;</w:t>
      </w:r>
    </w:p>
    <w:p>
      <w:pPr>
        <w:pStyle w:val="Normal"/>
        <w:jc w:val="both"/>
        <w:rPr/>
      </w:pPr>
      <w:r>
        <w:rPr>
          <w:rFonts w:cs="Times New Roman" w:ascii="Times New Roman" w:hAnsi="Times New Roman"/>
          <w:sz w:val="28"/>
          <w:szCs w:val="28"/>
          <w:lang w:val="en-US"/>
        </w:rPr>
        <w:t>(as amended by Decree of the RF President No. 878 of 03.12.2013)</w:t>
      </w:r>
    </w:p>
    <w:p>
      <w:pPr>
        <w:pStyle w:val="Normal"/>
        <w:jc w:val="both"/>
        <w:rPr/>
      </w:pPr>
      <w:r>
        <w:rPr>
          <w:rFonts w:cs="Times New Roman" w:ascii="Times New Roman" w:hAnsi="Times New Roman"/>
          <w:sz w:val="28"/>
          <w:szCs w:val="28"/>
          <w:lang w:val="en-US"/>
        </w:rPr>
        <w:tab/>
        <w:t>d) No longer valid on July 1, 2020. - Decree of the President of the Russian Federation No. 13 dated 15.01.2020;</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e) completion from July 1, 2020 of the certificates of income, expenses, property, and property obligations using the special software “Spravki BK” published on the official website of the President of the Russian Federation, the link to which is also published on the official website of the federal state information system in the field of public service in the information and telecommunications network “Internet” submitted in accordance with the procedure established by the decrees of the President of the Russian Federation and the resolutions of the Government of the Russian Federation to the subdivision of the Government of the Russian Federation determined by the Government of the Russian Federation, and to the subdivisions of the federal state bodies for the prevention of corruption and other offenses (to officials responsible for the prevention of corruption and other offenses). (item “e” is introduced by Decree of the President of the Russian Federation No. 13 dated 15.01.2020).</w:t>
        <w:tab/>
      </w:r>
    </w:p>
    <w:p>
      <w:pPr>
        <w:pStyle w:val="Normal"/>
        <w:ind w:firstLine="708"/>
        <w:jc w:val="both"/>
        <w:rPr/>
      </w:pPr>
      <w:r>
        <w:rPr>
          <w:rFonts w:cs="Times New Roman" w:ascii="Times New Roman" w:hAnsi="Times New Roman"/>
          <w:sz w:val="28"/>
          <w:szCs w:val="28"/>
          <w:lang w:val="en-US"/>
        </w:rPr>
        <w:t>27. Approve the enclosed Regulations on the procedure for sending requests to the Federal Financial Monitoring Service when conducting checks with a view to combating corruption.</w:t>
      </w:r>
    </w:p>
    <w:p>
      <w:pPr>
        <w:pStyle w:val="Normal"/>
        <w:jc w:val="both"/>
        <w:rPr/>
      </w:pPr>
      <w:r>
        <w:rPr>
          <w:rFonts w:cs="Times New Roman" w:ascii="Times New Roman" w:hAnsi="Times New Roman"/>
          <w:sz w:val="28"/>
          <w:szCs w:val="28"/>
          <w:lang w:val="en-US"/>
        </w:rPr>
        <w:tab/>
        <w:t>28. Establish that:</w:t>
      </w:r>
    </w:p>
    <w:p>
      <w:pPr>
        <w:pStyle w:val="ConsPlusTitle"/>
        <w:jc w:val="both"/>
        <w:rPr/>
      </w:pPr>
      <w:r>
        <w:rPr>
          <w:rFonts w:cs="Times New Roman" w:ascii="Times New Roman" w:hAnsi="Times New Roman"/>
          <w:b w:val="false"/>
          <w:sz w:val="28"/>
          <w:szCs w:val="28"/>
        </w:rPr>
        <w:tab/>
        <w:t xml:space="preserve">a) the information on income, expenses, property and property-related obligations provided for by Article 10 of Federal Constitutional Law No. 2-FKZ of 17 December 1997 “On the Government of the Russian Federation”, by federal laws “On Combating Corruption” and “On Control over </w:t>
      </w:r>
      <w:r>
        <w:rPr>
          <w:rFonts w:cs="Times New Roman" w:ascii="Times New Roman" w:hAnsi="Times New Roman"/>
          <w:b w:val="false"/>
          <w:sz w:val="28"/>
          <w:szCs w:val="28"/>
          <w:shd w:fill="FFFFFF" w:val="clear"/>
        </w:rPr>
        <w:t xml:space="preserve">consistency of expenditures of persons holding government offices and of other persons to their incomes” </w:t>
      </w:r>
      <w:r>
        <w:rPr>
          <w:rFonts w:cs="Times New Roman" w:ascii="Times New Roman" w:hAnsi="Times New Roman"/>
          <w:b w:val="false"/>
          <w:sz w:val="28"/>
          <w:szCs w:val="28"/>
        </w:rPr>
        <w:t>for 2012 be submitted by 1 July 2013;</w:t>
      </w:r>
    </w:p>
    <w:p>
      <w:pPr>
        <w:pStyle w:val="Normal"/>
        <w:jc w:val="both"/>
        <w:rPr/>
      </w:pPr>
      <w:r>
        <w:rPr>
          <w:rFonts w:cs="Times New Roman" w:ascii="Times New Roman" w:hAnsi="Times New Roman"/>
          <w:sz w:val="28"/>
          <w:szCs w:val="28"/>
          <w:lang w:val="en-US"/>
        </w:rPr>
        <w:tab/>
        <w:t>b) the declaration on income, property, property-related obligations, containing information on accounts (deposits) and cash in foreign banks located outside the territory of the Russian Federation, government securities of foreign states, bonds and shares of other foreign issuers, immovable property located outside the territory of the Russian Federation, and property-related obligations outside the territory of the Russian Federation to be submitted in 2013, shall be accompanied by a declaration which shall include in any form:</w:t>
      </w:r>
    </w:p>
    <w:p>
      <w:pPr>
        <w:pStyle w:val="Normal"/>
        <w:jc w:val="both"/>
        <w:rPr/>
      </w:pPr>
      <w:r>
        <w:rPr>
          <w:rFonts w:cs="Times New Roman" w:ascii="Times New Roman" w:hAnsi="Times New Roman"/>
          <w:sz w:val="28"/>
          <w:szCs w:val="28"/>
          <w:lang w:val="en-US"/>
        </w:rPr>
        <w:tab/>
        <w:t>the family name, first name and patronymic of the person in respect of whom this information is submitted;</w:t>
      </w:r>
    </w:p>
    <w:p>
      <w:pPr>
        <w:pStyle w:val="Normal"/>
        <w:jc w:val="both"/>
        <w:rPr/>
      </w:pPr>
      <w:r>
        <w:rPr>
          <w:rFonts w:cs="Times New Roman" w:ascii="Times New Roman" w:hAnsi="Times New Roman"/>
          <w:sz w:val="28"/>
          <w:szCs w:val="28"/>
          <w:lang w:val="en-US"/>
        </w:rPr>
        <w:tab/>
        <w:t>the grounds provided by law for the ownership of government securities of foreign states, bonds and shares of other foreign issuers and immovable property;</w:t>
      </w:r>
    </w:p>
    <w:p>
      <w:pPr>
        <w:pStyle w:val="Normal"/>
        <w:jc w:val="both"/>
        <w:rPr/>
      </w:pPr>
      <w:r>
        <w:rPr>
          <w:rFonts w:cs="Times New Roman" w:ascii="Times New Roman" w:hAnsi="Times New Roman"/>
          <w:sz w:val="28"/>
          <w:szCs w:val="28"/>
          <w:lang w:val="en-US"/>
        </w:rPr>
        <w:tab/>
        <w:t>sources of the funds with which government securities of foreign states, bonds and shares of other foreign issuers and real estate were acquired (income at the main place of work of the person submitting the declaration and of his/her spouse; income from other activities permitted by the law; income from deposits in banks and other credit organizations; savings over previous years; inheritance; gift; loan; mortgage; proceeds from the sale of property; other credit obligations; other), in case of their purchase for a fee.</w:t>
      </w:r>
    </w:p>
    <w:p>
      <w:pPr>
        <w:pStyle w:val="Normal"/>
        <w:jc w:val="both"/>
        <w:rPr/>
      </w:pPr>
      <w:r>
        <w:rPr>
          <w:rFonts w:cs="Times New Roman" w:ascii="Times New Roman" w:hAnsi="Times New Roman"/>
          <w:sz w:val="28"/>
          <w:szCs w:val="28"/>
          <w:lang w:val="en-US"/>
        </w:rPr>
        <w:tab/>
        <w:t>29. Propose to the chambers of the Federal Assembly of the Russian Federation that they establish, taking into account the provisions of this Decree, the procedure for submitting by the members of Federation Council of the Federal Assembly of the Russian Federation and Deputies of the State Duma of the Federal Assembly of the Russian Federation the information provided for in paragraph 7 of this Decree.</w:t>
      </w:r>
    </w:p>
    <w:p>
      <w:pPr>
        <w:pStyle w:val="Normal"/>
        <w:jc w:val="both"/>
        <w:rPr/>
      </w:pPr>
      <w:r>
        <w:rPr>
          <w:rFonts w:cs="Times New Roman" w:ascii="Times New Roman" w:hAnsi="Times New Roman"/>
          <w:sz w:val="28"/>
          <w:szCs w:val="28"/>
          <w:lang w:val="en-US"/>
        </w:rPr>
        <w:tab/>
        <w:t>30. Recommend to the state authorities of the constituencies of the Russian Federation, taking into account the provisions of this Decree, that they establish the procedure for submitting by the persons filling the public positions of constituencies of the Russian Federation, the information provided for in paragraph 7 of this Decree.</w:t>
      </w:r>
    </w:p>
    <w:p>
      <w:pPr>
        <w:pStyle w:val="Normal"/>
        <w:jc w:val="both"/>
        <w:rPr/>
      </w:pPr>
      <w:r>
        <w:rPr>
          <w:rFonts w:cs="Times New Roman" w:ascii="Times New Roman" w:hAnsi="Times New Roman"/>
          <w:sz w:val="28"/>
          <w:szCs w:val="28"/>
          <w:lang w:val="en-US"/>
        </w:rPr>
        <w:tab/>
        <w:t>31. By 1 October 2013, the Head of the Presidential Administration of the Russian Federation is to submit to the President of the Russian Federation a report on the implementation of this Decree regarding the submission in the prescribed manner of information on accounts (deposits) and cash in foreign banks located outside the territory of the Russian Federation, on government securities of foreign states, bonds and shares of other foreign issuers, on real estate located outside the territory of the Russian Federation and property-related obligations outside the territory of the Russian Federation.</w:t>
      </w:r>
    </w:p>
    <w:p>
      <w:pPr>
        <w:pStyle w:val="Normal"/>
        <w:jc w:val="both"/>
        <w:rPr/>
      </w:pPr>
      <w:r>
        <w:rPr>
          <w:rFonts w:cs="Times New Roman" w:ascii="Times New Roman" w:hAnsi="Times New Roman"/>
          <w:sz w:val="28"/>
          <w:szCs w:val="28"/>
          <w:lang w:val="en-US"/>
        </w:rPr>
        <w:tab/>
        <w:t>32. To amend the acts of the RF President regarding the list in accordance with the appendix.</w:t>
      </w:r>
    </w:p>
    <w:p>
      <w:pPr>
        <w:pStyle w:val="Normal"/>
        <w:jc w:val="both"/>
        <w:rPr/>
      </w:pPr>
      <w:r>
        <w:rPr>
          <w:rFonts w:cs="Times New Roman" w:ascii="Times New Roman" w:hAnsi="Times New Roman"/>
          <w:sz w:val="28"/>
          <w:szCs w:val="28"/>
          <w:lang w:val="en-US"/>
        </w:rPr>
        <w:tab/>
        <w:t>33. The Government of the Russian Federation must bring its acts in conformity with this Decree.</w:t>
      </w:r>
    </w:p>
    <w:p>
      <w:pPr>
        <w:pStyle w:val="Normal"/>
        <w:jc w:val="both"/>
        <w:rPr/>
      </w:pPr>
      <w:r>
        <w:rPr>
          <w:rFonts w:cs="Times New Roman" w:ascii="Times New Roman" w:hAnsi="Times New Roman"/>
          <w:sz w:val="28"/>
          <w:szCs w:val="28"/>
          <w:lang w:val="en-US"/>
        </w:rPr>
        <w:tab/>
        <w:t>34. This Decree shall enter into force on the day of its official public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President</w:t>
      </w:r>
    </w:p>
    <w:p>
      <w:pPr>
        <w:pStyle w:val="Normal"/>
        <w:jc w:val="right"/>
        <w:rPr/>
      </w:pPr>
      <w:r>
        <w:rPr>
          <w:rFonts w:cs="Times New Roman" w:ascii="Times New Roman" w:hAnsi="Times New Roman"/>
          <w:sz w:val="28"/>
          <w:szCs w:val="28"/>
          <w:lang w:val="en-US"/>
        </w:rPr>
        <w:t>of the Russian Federation</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V.PUTIN</w:t>
      </w:r>
    </w:p>
    <w:p>
      <w:pPr>
        <w:pStyle w:val="Normal"/>
        <w:rPr/>
      </w:pPr>
      <w:r>
        <w:rPr>
          <w:rFonts w:cs="Times New Roman" w:ascii="Times New Roman" w:hAnsi="Times New Roman"/>
          <w:sz w:val="28"/>
          <w:szCs w:val="28"/>
          <w:lang w:val="en-US"/>
        </w:rPr>
        <w:t>Moscow, Kremlin</w:t>
      </w:r>
    </w:p>
    <w:p>
      <w:pPr>
        <w:pStyle w:val="Normal"/>
        <w:rPr/>
      </w:pPr>
      <w:r>
        <w:rPr>
          <w:rFonts w:cs="Times New Roman" w:ascii="Times New Roman" w:hAnsi="Times New Roman"/>
          <w:sz w:val="28"/>
          <w:szCs w:val="28"/>
          <w:lang w:val="en-US"/>
        </w:rPr>
        <w:t>2 April 2013</w:t>
      </w:r>
    </w:p>
    <w:p>
      <w:pPr>
        <w:pStyle w:val="Normal"/>
        <w:rPr/>
      </w:pPr>
      <w:r>
        <w:rPr>
          <w:rFonts w:cs="Times New Roman" w:ascii="Times New Roman" w:hAnsi="Times New Roman"/>
          <w:sz w:val="28"/>
          <w:szCs w:val="28"/>
          <w:lang w:val="en-US"/>
        </w:rPr>
        <w:t>No. 309</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Approved</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by Decree of the President </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of the Russian Federation</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No. 309 of 2 April 2013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LIST OF OFFICIALS AUTHORIZED TO FIL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QUESTS TO CREDIT ORGANIZATIONS, TAX AUTHORITIES</w:t>
      </w:r>
    </w:p>
    <w:p>
      <w:pPr>
        <w:pStyle w:val="Normal"/>
        <w:jc w:val="center"/>
        <w:rPr/>
      </w:pPr>
      <w:r>
        <w:rPr>
          <w:rFonts w:cs="Times New Roman" w:ascii="Times New Roman" w:hAnsi="Times New Roman"/>
          <w:b/>
          <w:sz w:val="28"/>
          <w:szCs w:val="28"/>
          <w:lang w:val="en-US"/>
        </w:rPr>
        <w:t>OF THE RUSSIAN FEDERATION AND TO THE BODIES,</w:t>
      </w:r>
    </w:p>
    <w:p>
      <w:pPr>
        <w:pStyle w:val="Normal"/>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FOR STATE REGISTRATION OF RIGHTS TO AND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RANSACTIONS WITH REAL ESTAT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HEN CONDUCTING ANTI-CORRUPTION CHECK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List of amending document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s amended by Decrees of the President of the Russian Federation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 546 of 06.06.2013, No. 878 of 03.12.2013</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 431 of 19.09.2017, No. 621 of 30.10.2018)</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1. The head of the Presidential Administration of the Russian Feder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 Deputy Chairman of the Government of the Russian Federation - Head of the Executive Office of the Governm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3. Heads of federal public bod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4. Chairman of the Central Bank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 The highest officials (heads of the supreme executive bodies of state power) of the constituenc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6. Heads of legislative (representative) bodies of state power of the constituenc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7. Officials of the Presidential Administration of the Russian Federation and of the Executive Office of the Government of the Russian Federation, specially authorized by the leaders referred to in paragraphs 1 to 2 of this lis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8. Specially authorized deputies to the officials mentioned in paragraphs 3-6 of this lis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9. Head of the Presidential Anti-Corruption Directorate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9 as amended by Decree of the RF President No. 878 of 03.12.201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0. Heads of the Pension Fund of the Russian Federation, of the Social Insurance Fund of the Russian Federation, of the Federal Compulsory Medical Insurance Fund, of state corporations (companies), and other organizations established on the basis of federal la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1. Chairman of the Higher Judges’ Qualification Board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2. Chairmen of Judges’ Qualification Boards of constituenc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3. Chairmen, deputy chairmen of election commissi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13 was introduced by Decree of the RF President No. 546 of 06.06.201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lang w:val="en-US"/>
        </w:rPr>
        <w:tab/>
        <w:t>14. Heads of territorial bodies of federal public bodies specially authorized by the officials specified in paragraph 3 of this lis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14 was introduced by Decree of the RF President No. 431 of 19.09.201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5. Prosecutors of the constituencies of the Russian Federation and prosecutors of specialized prosecution offices of equivalent stat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15 was introduced by Decree of the RF President No. 431 of 19.09.201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6. Heads of general investigative departments and investigative departments of the Investigative Committee of the Russian Federation in constituencies of the Russian Federation and specialized investigative departments and investigative divisions of equivalent status of the Investigative Committee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16 was introduced by Decree of the RF President No. 431 of 19.09.201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7. Chairmen of federal courts of general jurisdiction and federal arbitration cour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17 was introduced by Decree of the RF President No. 621 of 30.10.2018)</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Approved</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by Decree</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of the President of the</w:t>
      </w:r>
    </w:p>
    <w:p>
      <w:pPr>
        <w:pStyle w:val="Normal"/>
        <w:jc w:val="righ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ussian Federation</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No. 309 of 2 April 2013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GULATIO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ON THE PROCEDURE OF FILING REQUEST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O THE FEDERAL SERVICE ON FINANCIAL MONITORING </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WHEN CONDUCTING ANTI-CORRUPTION CHECK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List of amending document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s amended by Decrees of the President of the Russian Federation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 546 of 06.06.2013, No. 529 of 25.07.2014</w:t>
      </w:r>
    </w:p>
    <w:p>
      <w:pPr>
        <w:pStyle w:val="Normal"/>
        <w:jc w:val="center"/>
        <w:rPr>
          <w:rFonts w:ascii="Times New Roman" w:hAnsi="Times New Roman" w:cs="Times New Roman"/>
          <w:color w:val="C00000"/>
          <w:sz w:val="28"/>
          <w:szCs w:val="28"/>
          <w:u w:val="single"/>
          <w:lang w:val="en-US"/>
        </w:rPr>
      </w:pPr>
      <w:r>
        <w:rPr>
          <w:rFonts w:cs="Times New Roman" w:ascii="Times New Roman" w:hAnsi="Times New Roman"/>
          <w:sz w:val="28"/>
          <w:szCs w:val="28"/>
          <w:lang w:val="en-US"/>
        </w:rPr>
        <w:t>No. 273 of 08.06.2016, No. 472 of 09.10.2017</w:t>
      </w:r>
      <w:r>
        <w:rPr>
          <w:rFonts w:cs="Times New Roman" w:ascii="Times New Roman" w:hAnsi="Times New Roman"/>
          <w:color w:val="000000"/>
          <w:sz w:val="28"/>
          <w:szCs w:val="28"/>
          <w:lang w:val="en-US"/>
        </w:rPr>
        <w:t>, No.217 of 13.05.2019)</w:t>
      </w:r>
    </w:p>
    <w:p>
      <w:pPr>
        <w:pStyle w:val="Normal"/>
        <w:jc w:val="both"/>
        <w:rPr>
          <w:rFonts w:ascii="Times New Roman" w:hAnsi="Times New Roman" w:cs="Times New Roman"/>
          <w:color w:val="C00000"/>
          <w:sz w:val="28"/>
          <w:szCs w:val="28"/>
          <w:u w:val="single"/>
          <w:lang w:val="en-US"/>
        </w:rPr>
      </w:pPr>
      <w:r>
        <w:rPr>
          <w:rFonts w:cs="Times New Roman" w:ascii="Times New Roman" w:hAnsi="Times New Roman"/>
          <w:color w:val="C00000"/>
          <w:sz w:val="28"/>
          <w:szCs w:val="28"/>
          <w:u w:val="single"/>
          <w:lang w:val="en-US"/>
        </w:rPr>
      </w:r>
    </w:p>
    <w:p>
      <w:pPr>
        <w:pStyle w:val="Normal"/>
        <w:jc w:val="both"/>
        <w:rPr/>
      </w:pPr>
      <w:r>
        <w:rPr>
          <w:rFonts w:cs="Times New Roman" w:ascii="Times New Roman" w:hAnsi="Times New Roman"/>
          <w:sz w:val="28"/>
          <w:szCs w:val="28"/>
          <w:lang w:val="en-US"/>
        </w:rPr>
        <w:tab/>
        <w:t>1. This Regulation shall determine the procedure for filing requests to the Federal Financial Monitoring Service in accordance with Article 8.1 of Federal Law No. 115-FZ of 7 August 2001 "On Combating the Legalization (Laundering) of Criminal Assets and the Financing of Terrorism" when conducting anti-corruption checks (hereinafter referred to as reques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 The head of the Presidential Administration of the Russian Federation or an official of the Presidential Administration of the Russian Federation authorized by him shall send requests regard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the persons specified in subparagraph "a", paragraph 1 of the Regulation on the procedure for consideration by the Presidential Anti-Corruption Council Presidium of the Russian Federation of the issues of compliance with the requirements for official (service) conduct of persons filling public positions of the Russian Federation and certain positions of the federal public service and conflict of interest settlement, as well as certain applications of citizens, approved by the Decree of the President of the Russian Federation No.233 of 25 February 2011 “On certain issues of organization of the activities of the Presidential Anti-Corruption Council Presidium of the Russian Federation”, except for the persons filling the positions, appointed and released by the Russian Governme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he citizens applying fo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position of Deputy Chairman of the Central Bank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 a position of a member of the Board of Directors of the Central Bank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positions in state corporations (companies), other organizations created on the basis of federal laws included in the lists established by internal regulatory acts of state corporations (companies) and other organizations, appointed and released by the Presid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ertain positions on the basis of an employment contract in organizations established to perform the tasks assigned to federal state bodies included in the lists established by the regulatory legal acts of these federal state bodies, appointed and released by the Presid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osition of the chief financial commissioner</w:t>
      </w:r>
    </w:p>
    <w:p>
      <w:pPr>
        <w:pStyle w:val="Normal"/>
        <w:ind w:firstLine="708"/>
        <w:jc w:val="both"/>
        <w:rPr/>
      </w:pPr>
      <w:r>
        <w:rPr>
          <w:rFonts w:cs="Times New Roman" w:ascii="Times New Roman" w:hAnsi="Times New Roman"/>
          <w:color w:val="000000"/>
          <w:sz w:val="28"/>
          <w:szCs w:val="28"/>
          <w:lang w:val="en-US"/>
        </w:rPr>
        <w:t>(paragraph was introduced by Decree of the President of the Russian Federation No.217 of 13.05.2019)</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the persons filling the positions specified in subparagraph (b) of this paragraph, as well as persons filling the position of ataman of a military Cossack society entered in the state register of Cossack societies in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c" as amended by Decree of the RF President No. 472 of 09.10.201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d) the spouse(s) and minor children of the citizens and persons specified in subparagraphs "a" - "c"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3. The Prosecutor General of the Russian Federation shall file requests regarding the citizens applying for the federal public positions in the prosecution bodies of the Russian Federation included in the lists established by the regulatory legal acts of the Russian Federation, and the persons filling the specified positions, as well as regarding their spouses and minor childre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4. The Chairperson of the Investigative Committee of the Russian Federation shall file requests regarding the citizens applying for the federal public positions in the investigative bodies of the Investigative Committee of the Russian Federation included in the lists established by the regulatory legal acts of the Russian Federation, and the persons filling the specified positions, their spouses and minor childre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 The Deputy Chairman of the Government of the Russian Federation - the Head of the Executive Office of the Government Office of the Russian Federation, or an official authorized by him of the Executive Office of the Government Office of the Russian Federation shall file requests regard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the citizens applying fo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the federal public positions included in the lists established by the regulatory legal acts of the Russian Federation, appointed and released by the Governm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the positions in the Pension Fund of the Russian Federation, in the Social Insurance Fund of the Russian Federation, in the Federal Compulsory Medical Insurance Fund, in state corporations (companies), in other organizations established on the basis of federal laws included in the lists designated by the regulatory acts of the funds, internal regulatory acts of state corporations (companies) and other organizations, appointed and released by the Governm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ertain positions on the basis of an employment contract in organizations established for the performance of tasks assigned to federal state bodies included in the lists established by the regulatory legal acts of these federal state bodies, appointed and released by the Governm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he persons filling the positions specified in sub-paragraph "a"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the spouse(s) and minor children of the citizens and persons specified in subparagraphs "a" and "b"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1. The chairmen, deputy chairmen of the respective election commissions shall file requests regarding candidates for elections to federal public authorities, public bodies of constituencies entities of the Russian Federation, for elections of  the head of the municipal district or the head of the urban distric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ragraph 5.1 was introduced by Decree of the RF President No. 546 of 06.06.2013)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2. The Chairman of the Higher Judges’ Qualification Board the Russian Federation, chairmen of Judges’ Qualification Boards of constituencies of the Russian Federation shall file requests regarding the citizens applying for the positions of judges, and the persons filling these positions, their spouses and minor childre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agraph 5.2 was introduced by Decree of the RF President No. 273 of 06.08.2016)</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6. The heads of federal executive bodies authorized to carry out operational-search activities shall file requests regard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the citizens applying for federal public positions included in the lists established by the regulatory legal acts of the Russian Federation in these federal executive bod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he persons holding positions specified in sub-paragraph "a"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the spouse(s) and minor children of citizens and persons referred to in subparagraphs "a" and "b"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d) the persons specified in the requests for conducting operational-search activities on the grounds provided for by part three, Article 7 of Federal Law No. 144-FZ of 12 August 1995 "On Operational-Search Activity", transmitted in the prescribed mann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Chairman of the Federation Council of the Federal Assembly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Chairman of the State Duma of the Federal Assembly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Chairman of the Constitutional Cour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Chairman of the Supreme Cour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paragraph lost force since August 6, 2014. - Decree of the RF President No. 529 of 25 July 2014;</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paragraph lost force since 8 June 2016. - Decree of the RF President No. 273 of 08.06.2016;</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Director General of the Judicial Department at the Supreme Cour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Chairman of the Accounts Chamber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the Chairman of the Central Bank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heads of other federal government bod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senior officials (heads of the supreme executive public bodies) of the constituenc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heads of legislative (representative) public bodies of the constituenc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heads of the Pension Fund of the Russian Federation, of the Social Insurance Fund of the Russian Federation, of the Federal Compulsory Medical Insurance Fund, of state corporations (companies), and other organizations established on the basis of federal la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specially authorized deputies to the persons specified in paragraphs two to thirteen of this sub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Annex</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to Decree of the President </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of the Russian Federation No. 309</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of 2 April 2013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LIST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OF AMENDMETS TO THE ACTS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OF THE PRESIDENT OF THE RUSSIAN FEDERATION</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List of amending document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s amended by Decree of the President of the Russian Federation </w:t>
      </w:r>
    </w:p>
    <w:p>
      <w:pPr>
        <w:pStyle w:val="Normal"/>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 613 08.07.2013)</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 To add the following text to subparagraph "a", paragraph 7 of Decree of the President of the Russian Federation No. 815 of 19 May 2008 "On measures for countering corruption" (Collection of the legislation of the Russian Federation, 2008, No. 21, Article 2429; 2010, No. 27, Article 3446; 2012, No. 32, Article 448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y decision of the President of the Russian Federation or the Head of the Presidential Administration of the Russian Federation shall consider the issues relating to compliance with the service (official) conduct requirements by the persons filling any positions involving the obligation to submit information on income, property and property-related obligations, and also the issues relating to the conflict of interest settleme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 The second bullet point, paragraph 7 of the Provision on the submission by the citizens applying for federal public positions, and by federal public servants of information about income, property and property-related obligations, approved by Decree of the President of the Russian Federation No. 559 of 18 May 2009 "On submission by the citizens applying for federal public positions, and by federal public servants the information on income, property and property-related obligations" (Collected legislation of the Russian Federation, 2009, No. 21, Article 2544, 2010, No. 3, Article 274; 2012, No. 12, Article 1391), shall read as follo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The information on income, property and property-related obligations, submitted by the citizens applying for public positions, appointed and released by the President of the Russian Federation or on the proposal of the President of the Russian Federation, by the citizens applying for the positions of the first deputy and Deputies Prosecutor General of the Russian Federation, appointed and released on the proposal of the Prosecutor General of the Russian Federation, by the citizens applying for the positions of heads and deputy heads of the Executive Office of the Federation Council of the Federal Assembly of the Russian Federation, of the Executive Office of the State Duma of the Federal Assembly of the Russian Federation, of the Executive Office of the Central Election Commission of the Russian Federation and of the Executive Office of the Accounts Chamber of the Russian Federation, and also by the citizens filling the above mentioned public positions, shall be forwarded by the personnel service of the federal public body to the Presidential Department on the public service and personnel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3. Lost force. - Decree of the RF President No. 613 of 08.07.201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4. In the Regulation on verification of the accuracy and completeness of information submitted by citizens applying for federal public positions and by federal public servants and of compliance by federal public servants with the requirements for official conduct approved by Decree of the President of the Russian Federation No. 1065 of 21 September 2009 “On verification of accuracy and completeness of information submitted by the citizens applying for federal public positions and compliance by federal public servants with  service conduct requirements”(Collected Legislation of the Russian Federation, 2009, No. 39, Article 4588; 2010, No. 3, Article 274; No. 27, Article 3446; No. 30, Article 4070; 2012, No. 12, Article 139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in the first bullet point, paragraph 4, the words “of the Minister of the Russian Federation - Head of the Executive Office of the Government of the Russian Federation, member of the Presidential Anti-Corruption Council Presidium of the Russian Federation” shall be replaced by the words "of the Deputy Chairman of the Government of the Russian Federation - Head of the Executive Office of the Governm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o add paragraphs 5.1 and 5.2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1. By decision of the President of the Russian Federation, the Head of the Administration of the President of the Russian Federation, or an official of the Administration of the President of the Russian Federation specially authorized by them, the Department may, in the established manner, to verif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the accuracy and completeness of information about income, expenses, property and property-related obligations submitted by the citizens applying for any positions involving the obligation to submit information about income, property and property-related obligations, as well as accuracy and the completeness of other information submitted by these citizens in accordance with the regulatory legal act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he accuracy and completeness of information about income, expenses, property and property-related obligations submitted by the persons filling the positions indicated in subparagraph a)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 compliance by the persons filling the positions specified in subparagraph (a) of this paragraph, by their spouses and minor children, with the prohibitions and restrictions imposed on them, and the performance by them of their dut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2. The verification provided for in paragraph 5.1 of this Regulation may be carried out independently of the inspections carried out by divisions, officials or commissions of other bodies and organizati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in paragraph 16:</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in subparagraph "c" after the words "work (service)" to add "type and details of the identity docume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to add the following text to sub-clause "f.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f.1) taxpayer identification number (in case of a request to the tax authorit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d) the first paragraph of paragraph 18 shall be amended as follo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8. Requests, except the requests to credit institutions, tax authorities of the Russian Federation and the bodies carrying out state registration of rights to and transactions with real property, shall be forwarded:";</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e) to supplement with paragraph 18.1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18.1. Requests to credit organizations, tax authorities of the Russian Federation and the bodies carrying out state registration of rights to and transactions with real property, shall be forwarded by the heads (officials) of federal public bodies, the list of which is approved by the Presid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5. The Regulation on the verification of the accuracy and completeness of information submitted by citizens applying for public positions of the Russian Federation and by the persons filling public positions of the Russian Federation, and compliance with restrictions by persons filling public positions of the Russian Federation, approved by Decree of the President of the Russian Federation of 21 September 2009 No.1066 "On the verification of the accuracy and completeness of the information submitted by citizens applying for public positions of the Federation, and by the persons filling public positions of the Russian Federation, and compliance with restrictions by the persons filling public positions of the Russian Federation"(Collected Legislation of the Russian Federation, 2009, No. 39, Art. 4589; 2010, No. 3, Article 274; No. 27, Article 3446; 2011, No. 4, Article 572; 2012, No. 12, Article 139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in subparagraph "a", paragraph 1 the words "Minister of the Russian Federation - Head of the Executive Office of the Government of the Russian Federation" shall be replaced by the words "Deputy Chairman of the Government of the Russian Federation - Head of the Executive Office of the Government of the Russian Federation, Deputy Chairman of the Government of the Russian Federation - Plenipotentiary Representative of the President of the Russian Federation in the Federal District, Minister of the Russian Federation - Plenipotentiary Representative of the President of the Russian Federation in the Federal District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he first bullet point of paragraph 2 shall be amended as follo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 The inspection shall be carried out by the Department of the President of the Russian Federation civil service and personnel affairs (hereinafter - the Department) by decision of the Head of the Presidential Administration of the Russian Federation, Deputy Prime Minister of the Russian Federation - Head of the Executive Office of the Government of the Russian Federation or an official of the Presidential Administration of the Russian Federation specially authorized by Administration of the President of the Russian Federatio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to add paragraphs 2.1 and 2.2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1. By the decision of the President of the Russian Federation, the Head of the Presidential Administration of the Russian Federation, or an official of the Presidential Administration of the Russian Federation, specially authorized by them, the Department may, in accordance with the established procedure, check:</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the accuracy and completeness of information on income, expenses, property and property-related obligations submitted by the citizens applying for any positions involving the obligation to submit information about income, property and property-related obligations, as well as the accuracy and completeness of other information provided by these citizens in accordance with the regulatory legal act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he accuracy and completeness of information about income, expenses, property and property-related obligations submitted by the persons filling the positions specified in subparagraph (a)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the compliance by the persons filling the positions specified in subparagraph (a) of this paragraph, by their spouses and minor children, with the prohibitions and restrictions imposed on them, and also the performance by them of their dut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2. The verification provided for by paragraph 2.1 of this Regulation may be carried out independently of the inspections carried out by divisions, officials or commissions of other bodies and organizati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d) in subparagraph "d" of paragraph 7 the words "a request to the bodies" shall be replaced by the words "requests (except requests to credit institutions, tax authorities of the Russian Federation and the bodies carrying out state registration of rights to and transactions with real property) to the bod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e) to add paragraph 7.1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7.1. Requests to credit organizations, tax authorities of the Russian Federation and the bodies carrying out state registration of rights to and transactions with real property shall be sent by the heads (officials) of the federal public bodies, the list of which is approved by the President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f) in paragraph 8:</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subparagraph "c" after the words "work (service)" shall be supplemented with the words "type and details of the identity docume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to add with sub- paragraph "f.1"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f.1) taxpayer identification number (in case of a request to the tax authorities of the Russian Feder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6. The Regulation on the commissions for compliance by federal public servants with the service conduct requirements and conflicts of interest settlement, approved by Decree of the President of the Russian Federation No. 821 of 1 July 2010 “On the Commissions for Compliance by Federal Public Servants with the Service Conduct Requirements and Conflicts of Interest Settlement” (Collected of legislation of the Russian Federation, 2010, No. 27, Article 3446; 2012, No. 12, Article 139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paragraph 16 shall be supplemented with sub-paragraph "d" to read as follo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d) the submission by the head of a public body of the verification materials indicative of the submission by a public servant of false or incomplete information provided for by Part 1, Article 3 of Federal Law No. 230-FZ of 3 December 2012    "On Control over Consistency of Expenditures of Persons Holding Government Offices and Other Persons with their Income" (hereinafter - the Federal Law "On Control over Consistency of Expenditures of Persons Holding Government Offices and Other Persons with their Incom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to add paragraph 25.1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5.1. After consideration of the issue specified in subparagraph "d", paragraph 16 of this Regulation, the commission shall take one of the following decisio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 find the information submitted by a public servant in accordance with Part 1, Article 3 of the Federal Law "On Control over Consistency of Expenditures of Persons Holding Government Offices and Other Persons with their Income" reliable and complet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b) find the information submitted by a public servant in accordance with Part 1, Article 3 of the Federal Law "On Control over Consistency of Expenditures of Persons Holding Government Offices and Other Persons with their Income" unreliable and (or) incomplete. In this case, the commission shall recommend that the head of a public body apply a specific measure of responsibility in respect of the public servant and (or) send the materials obtained as a result of control of expenses to the prosecution bodies and (or) other public bodies in accordance with their competenc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c) paragraph 26 shall be read as follow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26. After consideration of the issues specified in subparagraphs (a), (b) and (g), paragraph 16 of this Regulation, given there are grounds for that, the commission may decide otherwise than provided for by paragraphs 22-25 and 25.1 of this Regulation. The grounds and reasons for making such a decision should be reflected in the minutes of the meeting of the commissio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7. Paragraph 1 of the Regulation on the procedure for consideration by the Presidential Anti-Corruption Council Presidium of the Russian Federation of compliance by the persons holding public positions of the Russian Federation and certain federal public positions, with the requirements for official (service) conduct and the issues related to a conflict of interest settlement, as well as some applications of the citizens, approved by Decree of the President of the Russian Federation No. 233 of 25 February 2011 "On some issues of organization of the activities of Presidential Anti-Corruption Council Presidium of the Russian Federation" (Collected Legislation of the Russian Federation, 2011, No. 9, Article 1223), shall be supplemented by sub-paragraph "a.1" containing the following tex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a.1) the issues relating to compliance with official (service) conduct requirements by the persons filling: a position of a member of the Board of Directors of the Central Bank of the Russian Federation, a position of Deputy Chairman of the Central Bank of the Russian Federation, positions in public corporations (companies), other organizations established on the basis of federal laws, appointed and released by the President of the Russian Federation and the Government of the Russian Federation, certain positions based on employment contracts in organizations set up to perform the tasks assigned to federal state bodies, appointed and released by the President of the Russian Federation and the Government of the Russian Federation, and the settlement of the conflict of interest. The above said issues shall be considered on the grounds and in the procedure established for consideration of the issues specified in sub-paragraph "a" of this paragraph;".</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Approved</w:t>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by Decree of the President</w:t>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of the Russian Federation</w:t>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No. 309 dated April 2, 2013</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t>LIST</w:t>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t>OF OFFICIALS AUTHORIZED TO SEND REQUESTS TO CREDIT INSTITUTIONS, TAX AUTHORITIES OF THE RUSSIAN FEDERATION, BODIES THAT CARRY OUT STATE REGISTRATION OF RIGHTS TO REAL ESTATE AND TRANSACTIONS THEREWITH, AND OPERATORS OF INFORMATION SYSTEMS IN WHICH DIGITAL FINANCIAL ASSETS ARE ISSUED, WHEN CONDUCTING ANTI-CORRUPTION AUDITS</w:t>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17. Chairmen of federal courts of general jurisdiction and federal arbitration courts.</w:t>
      </w:r>
    </w:p>
    <w:p>
      <w:pPr>
        <w:pStyle w:val="Style17"/>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tem 17 is introduced by Decree of the President of the Russian Federation No. 621 dated 30.10.2018)</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Approved</w:t>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by Decree of the President</w:t>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of the Russian Federation</w:t>
      </w:r>
    </w:p>
    <w:p>
      <w:pPr>
        <w:pStyle w:val="Style17"/>
        <w:jc w:val="right"/>
        <w:rPr>
          <w:rFonts w:ascii="Times New Roman" w:hAnsi="Times New Roman" w:cs="Times New Roman"/>
          <w:sz w:val="28"/>
          <w:szCs w:val="28"/>
          <w:lang w:val="en-US"/>
        </w:rPr>
      </w:pPr>
      <w:r>
        <w:rPr>
          <w:rFonts w:cs="Times New Roman" w:ascii="Times New Roman" w:hAnsi="Times New Roman"/>
          <w:sz w:val="28"/>
          <w:szCs w:val="28"/>
          <w:lang w:val="en-US"/>
        </w:rPr>
        <w:t>No. 309 dated April 2, 2013</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t>REGULATIONS</w:t>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t>ON THE PROCEDURE FOR SENDING REQUESTS TO THE FEDERAL FINANCIAL MONITORING SERVICE WHEN CONDUCTING ANTI-CORRUPTION AUDITS</w:t>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citizens applying for filling the position of the Chief Financial Commissioner;</w:t>
      </w:r>
    </w:p>
    <w:p>
      <w:pPr>
        <w:pStyle w:val="Style17"/>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ragraph is introduced by Decree of the President of the Russian Federation No. 217 dated 13.05.2019)</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708"/>
      <w:jc w:val="right"/>
      <w:rPr/>
    </w:pPr>
    <w:r>
      <w:rPr>
        <w:rFonts w:cs="Times New Roman" w:ascii="Times New Roman" w:hAnsi="Times New Roman"/>
        <w:i/>
        <w:iCs/>
        <w:szCs w:val="28"/>
      </w:rPr>
      <w:t>Translated by Belousov Dmit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708"/>
      <w:jc w:val="right"/>
      <w:rPr/>
    </w:pPr>
    <w:r>
      <w:rPr>
        <w:rFonts w:cs="Times New Roman" w:ascii="Times New Roman" w:hAnsi="Times New Roman"/>
        <w:i/>
        <w:iCs/>
        <w:szCs w:val="28"/>
      </w:rPr>
      <w:t>Translated by Belousov Dmi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708" w:hanging="708"/>
      <w:jc w:val="right"/>
      <w:rPr>
        <w:rFonts w:ascii="Times New Roman" w:hAnsi="Times New Roman" w:eastAsia="Times New Roman" w:cs="Times New Roman"/>
        <w:i/>
        <w:i/>
        <w:iCs/>
        <w:color w:val="000000"/>
        <w:szCs w:val="28"/>
        <w:lang w:val="en-US"/>
      </w:rPr>
    </w:pPr>
    <w:r>
      <w:rPr>
        <w:rFonts w:eastAsia="Times New Roman" w:cs="Times New Roman" w:ascii="Times New Roman" w:hAnsi="Times New Roman"/>
        <w:i/>
        <w:iCs/>
        <w:color w:val="000000"/>
        <w:szCs w:val="28"/>
        <w:lang w:val="en-US"/>
      </w:rPr>
      <w:t>Translated from Russian to English</w:t>
    </w:r>
  </w:p>
  <w:p>
    <w:pPr>
      <w:pStyle w:val="Normal"/>
      <w:widowControl/>
      <w:tabs>
        <w:tab w:val="clear" w:pos="708"/>
        <w:tab w:val="center" w:pos="4677" w:leader="none"/>
        <w:tab w:val="right" w:pos="9355" w:leader="none"/>
      </w:tabs>
      <w:jc w:val="center"/>
      <w:rPr>
        <w:rFonts w:ascii="Times New Roman" w:hAnsi="Times New Roman" w:eastAsia="Times New Roman" w:cs="Times New Roman"/>
        <w:color w:val="000000"/>
        <w:sz w:val="28"/>
        <w:lang w:val="en-GB"/>
      </w:rPr>
    </w:pPr>
    <w:r>
      <w:rPr>
        <w:rFonts w:eastAsia="Times New Roman" w:cs="Times New Roman" w:ascii="Times New Roman" w:hAnsi="Times New Roman"/>
        <w:color w:val="000000"/>
        <w:sz w:val="28"/>
        <w:lang w:val="en-GB"/>
      </w:rPr>
      <w:fldChar w:fldCharType="begin"/>
    </w:r>
    <w:r>
      <w:rPr>
        <w:sz w:val="28"/>
        <w:rFonts w:eastAsia="Times New Roman" w:cs="Times New Roman" w:ascii="Times New Roman" w:hAnsi="Times New Roman"/>
        <w:color w:val="000000"/>
        <w:lang w:val="en-GB"/>
      </w:rPr>
      <w:instrText xml:space="preserve"> PAGE </w:instrText>
    </w:r>
    <w:r>
      <w:rPr>
        <w:sz w:val="28"/>
        <w:rFonts w:eastAsia="Times New Roman" w:cs="Times New Roman" w:ascii="Times New Roman" w:hAnsi="Times New Roman"/>
        <w:color w:val="000000"/>
        <w:lang w:val="en-GB"/>
      </w:rPr>
      <w:fldChar w:fldCharType="separate"/>
    </w:r>
    <w:r>
      <w:rPr>
        <w:sz w:val="28"/>
        <w:rFonts w:eastAsia="Times New Roman" w:cs="Times New Roman" w:ascii="Times New Roman" w:hAnsi="Times New Roman"/>
        <w:color w:val="000000"/>
        <w:lang w:val="en-GB"/>
      </w:rPr>
      <w:t>30</w:t>
    </w:r>
    <w:r>
      <w:rPr>
        <w:sz w:val="28"/>
        <w:rFonts w:eastAsia="Times New Roman" w:cs="Times New Roman" w:ascii="Times New Roman" w:hAnsi="Times New Roman"/>
        <w:color w:val="000000"/>
        <w:lang w:val="en-GB"/>
      </w:rPr>
      <w:fldChar w:fldCharType="end"/>
    </w:r>
  </w:p>
  <w:p>
    <w:pPr>
      <w:pStyle w:val="Header"/>
      <w:rPr>
        <w:rFonts w:ascii="Times New Roman" w:hAnsi="Times New Roman" w:eastAsia="Times New Roman" w:cs="Times New Roman"/>
        <w:color w:val="000000"/>
        <w:sz w:val="28"/>
        <w:lang w:val="en-GB"/>
      </w:rPr>
    </w:pPr>
    <w:r>
      <w:rPr>
        <w:rFonts w:eastAsia="Times New Roman" w:cs="Times New Roman" w:ascii="Times New Roman" w:hAnsi="Times New Roman"/>
        <w:color w:val="000000"/>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708"/>
      <w:jc w:val="right"/>
      <w:rPr>
        <w:rFonts w:ascii="Times New Roman" w:hAnsi="Times New Roman" w:cs="Times New Roman"/>
        <w:i/>
        <w:i/>
        <w:iCs/>
        <w:szCs w:val="28"/>
      </w:rPr>
    </w:pPr>
    <w:r>
      <w:rPr>
        <w:rFonts w:cs="Times New Roman" w:ascii="Times New Roman" w:hAnsi="Times New Roman"/>
        <w:i/>
        <w:iCs/>
        <w:szCs w:val="28"/>
      </w:rPr>
      <w:t>Translated from Russian to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1">
    <w:name w:val="WW8Num14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Price">
    <w:name w:val="price"/>
    <w:basedOn w:val="Style12"/>
    <w:qFormat/>
    <w:rPr/>
  </w:style>
  <w:style w:type="character" w:styleId="Productspecnameinner">
    <w:name w:val="product-spec__name-inner"/>
    <w:basedOn w:val="Style12"/>
    <w:qFormat/>
    <w:rPr/>
  </w:style>
  <w:style w:type="character" w:styleId="Productspecvalueinner">
    <w:name w:val="product-spec__value-inner"/>
    <w:basedOn w:val="Style12"/>
    <w:qFormat/>
    <w:rPr/>
  </w:style>
  <w:style w:type="character" w:styleId="Style13">
    <w:name w:val="Сноска_"/>
    <w:qFormat/>
    <w:rPr>
      <w:rFonts w:ascii="Segoe UI" w:hAnsi="Segoe UI" w:cs="Segoe UI"/>
      <w:b/>
      <w:bCs/>
      <w:sz w:val="14"/>
      <w:szCs w:val="14"/>
      <w:lang w:bidi="ar-SA"/>
    </w:rPr>
  </w:style>
  <w:style w:type="character" w:styleId="2">
    <w:name w:val="Основной текст (2)_"/>
    <w:qFormat/>
    <w:rPr>
      <w:rFonts w:ascii="Verdana" w:hAnsi="Verdana" w:cs="Verdana"/>
      <w:sz w:val="17"/>
      <w:szCs w:val="17"/>
      <w:lang w:bidi="ar-SA"/>
    </w:rPr>
  </w:style>
  <w:style w:type="character" w:styleId="9">
    <w:name w:val="Основной текст (9)_"/>
    <w:qFormat/>
    <w:rPr>
      <w:rFonts w:ascii="Verdana" w:hAnsi="Verdana" w:cs="Verdana"/>
      <w:i/>
      <w:iCs/>
      <w:sz w:val="17"/>
      <w:szCs w:val="17"/>
      <w:lang w:bidi="ar-SA"/>
    </w:rPr>
  </w:style>
  <w:style w:type="character" w:styleId="27">
    <w:name w:val="Основной текст (2)7"/>
    <w:qFormat/>
    <w:rPr>
      <w:rFonts w:ascii="Verdana" w:hAnsi="Verdana" w:cs="Verdana"/>
      <w:color w:val="000000"/>
      <w:spacing w:val="0"/>
      <w:w w:val="100"/>
      <w:position w:val="0"/>
      <w:sz w:val="17"/>
      <w:sz w:val="17"/>
      <w:szCs w:val="17"/>
      <w:vertAlign w:val="baseline"/>
      <w:lang w:val="ru-RU" w:bidi="ar-SA"/>
    </w:rPr>
  </w:style>
  <w:style w:type="character" w:styleId="26">
    <w:name w:val="Основной текст (2)6"/>
    <w:qFormat/>
    <w:rPr>
      <w:rFonts w:ascii="Verdana" w:hAnsi="Verdana" w:cs="Verdana"/>
      <w:color w:val="000000"/>
      <w:spacing w:val="0"/>
      <w:w w:val="100"/>
      <w:position w:val="0"/>
      <w:sz w:val="17"/>
      <w:sz w:val="17"/>
      <w:szCs w:val="17"/>
      <w:u w:val="single"/>
      <w:vertAlign w:val="baseline"/>
      <w:lang w:val="ru-RU" w:bidi="ar-SA"/>
    </w:rPr>
  </w:style>
  <w:style w:type="character" w:styleId="93">
    <w:name w:val="Основной текст (9) + Не курсив3"/>
    <w:qFormat/>
    <w:rPr>
      <w:rFonts w:ascii="Verdana" w:hAnsi="Verdana" w:cs="Verdana"/>
      <w:i/>
      <w:iCs/>
      <w:color w:val="000000"/>
      <w:spacing w:val="0"/>
      <w:w w:val="100"/>
      <w:position w:val="0"/>
      <w:sz w:val="17"/>
      <w:sz w:val="17"/>
      <w:szCs w:val="17"/>
      <w:vertAlign w:val="baseline"/>
      <w:lang w:val="ru-RU" w:bidi="ar-SA"/>
    </w:rPr>
  </w:style>
  <w:style w:type="character" w:styleId="25">
    <w:name w:val="Основной текст (2)5"/>
    <w:qFormat/>
    <w:rPr>
      <w:rFonts w:ascii="Verdana" w:hAnsi="Verdana" w:cs="Verdana"/>
      <w:color w:val="000000"/>
      <w:spacing w:val="0"/>
      <w:w w:val="100"/>
      <w:position w:val="0"/>
      <w:sz w:val="17"/>
      <w:sz w:val="17"/>
      <w:szCs w:val="17"/>
      <w:vertAlign w:val="baseline"/>
      <w:lang w:val="ru-RU" w:bidi="ar-SA"/>
    </w:rPr>
  </w:style>
  <w:style w:type="character" w:styleId="91">
    <w:name w:val="Основной текст (9) + Полужирный"/>
    <w:qFormat/>
    <w:rPr>
      <w:rFonts w:ascii="Verdana" w:hAnsi="Verdana" w:cs="Verdana"/>
      <w:b/>
      <w:bCs/>
      <w:i/>
      <w:iCs/>
      <w:color w:val="000000"/>
      <w:spacing w:val="0"/>
      <w:w w:val="100"/>
      <w:position w:val="0"/>
      <w:sz w:val="17"/>
      <w:sz w:val="17"/>
      <w:szCs w:val="17"/>
      <w:vertAlign w:val="baseline"/>
      <w:lang w:val="ru-RU" w:bidi="ar-SA"/>
    </w:rPr>
  </w:style>
  <w:style w:type="character" w:styleId="10">
    <w:name w:val="Основной текст (10)_"/>
    <w:qFormat/>
    <w:rPr>
      <w:rFonts w:ascii="Verdana" w:hAnsi="Verdana" w:cs="Verdana"/>
      <w:b/>
      <w:bCs/>
      <w:i/>
      <w:iCs/>
      <w:sz w:val="17"/>
      <w:szCs w:val="17"/>
      <w:lang w:bidi="ar-SA"/>
    </w:rPr>
  </w:style>
  <w:style w:type="character" w:styleId="92">
    <w:name w:val="Основной текст (9) + Не курсив2"/>
    <w:qFormat/>
    <w:rPr>
      <w:rFonts w:ascii="Verdana" w:hAnsi="Verdana" w:cs="Verdana"/>
      <w:i/>
      <w:iCs/>
      <w:color w:val="000000"/>
      <w:spacing w:val="0"/>
      <w:w w:val="100"/>
      <w:position w:val="0"/>
      <w:sz w:val="17"/>
      <w:sz w:val="17"/>
      <w:szCs w:val="17"/>
      <w:vertAlign w:val="baseline"/>
      <w:lang w:val="ru-RU" w:bidi="ar-SA"/>
    </w:rPr>
  </w:style>
  <w:style w:type="character" w:styleId="21">
    <w:name w:val="Основной текст (2)"/>
    <w:qFormat/>
    <w:rPr>
      <w:rFonts w:ascii="Verdana" w:hAnsi="Verdana" w:eastAsia="Times New Roman" w:cs="Verdana"/>
      <w:color w:val="000000"/>
      <w:spacing w:val="0"/>
      <w:w w:val="100"/>
      <w:position w:val="0"/>
      <w:sz w:val="17"/>
      <w:sz w:val="17"/>
      <w:szCs w:val="17"/>
      <w:u w:val="single"/>
      <w:vertAlign w:val="baseline"/>
      <w:lang w:val="ru-RU" w:bidi="ar-SA"/>
    </w:rPr>
  </w:style>
  <w:style w:type="character" w:styleId="Style1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15">
    <w:name w:val="Нижний колонтитул Знак"/>
    <w:qFormat/>
    <w:rPr>
      <w:rFonts w:ascii="Arial Unicode MS;Arial" w:hAnsi="Arial Unicode MS;Arial" w:eastAsia="Arial Unicode MS;Arial" w:cs="Arial Unicode M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Сноска1"/>
    <w:basedOn w:val="Normal"/>
    <w:qFormat/>
    <w:pPr>
      <w:shd w:fill="FFFFFF" w:val="clear"/>
      <w:spacing w:lineRule="atLeast" w:line="240"/>
      <w:ind w:hanging="160"/>
    </w:pPr>
    <w:rPr>
      <w:rFonts w:ascii="Segoe UI" w:hAnsi="Segoe UI" w:eastAsia="Times New Roman" w:cs="Times New Roman"/>
      <w:b/>
      <w:bCs/>
      <w:color w:val="000000"/>
      <w:sz w:val="14"/>
      <w:szCs w:val="14"/>
      <w:lang w:val="en-US" w:eastAsia="en-US"/>
    </w:rPr>
  </w:style>
  <w:style w:type="paragraph" w:styleId="211">
    <w:name w:val="Основной текст (2)1"/>
    <w:basedOn w:val="Normal"/>
    <w:qFormat/>
    <w:pPr>
      <w:shd w:fill="FFFFFF" w:val="clear"/>
      <w:spacing w:lineRule="exact" w:line="206" w:before="420" w:after="0"/>
      <w:ind w:hanging="700"/>
      <w:jc w:val="both"/>
    </w:pPr>
    <w:rPr>
      <w:rFonts w:ascii="Verdana" w:hAnsi="Verdana" w:eastAsia="Times New Roman" w:cs="Times New Roman"/>
      <w:color w:val="000000"/>
      <w:sz w:val="17"/>
      <w:szCs w:val="17"/>
      <w:lang w:val="en-US" w:eastAsia="en-US"/>
    </w:rPr>
  </w:style>
  <w:style w:type="paragraph" w:styleId="911">
    <w:name w:val="Основной текст (9)1"/>
    <w:basedOn w:val="Normal"/>
    <w:qFormat/>
    <w:pPr>
      <w:shd w:fill="FFFFFF" w:val="clear"/>
      <w:spacing w:lineRule="atLeast" w:line="240" w:before="360" w:after="0"/>
      <w:ind w:hanging="280"/>
      <w:jc w:val="both"/>
    </w:pPr>
    <w:rPr>
      <w:rFonts w:ascii="Verdana" w:hAnsi="Verdana" w:eastAsia="Times New Roman" w:cs="Times New Roman"/>
      <w:i/>
      <w:iCs/>
      <w:color w:val="000000"/>
      <w:sz w:val="17"/>
      <w:szCs w:val="17"/>
      <w:lang w:val="en-US" w:eastAsia="en-US"/>
    </w:rPr>
  </w:style>
  <w:style w:type="paragraph" w:styleId="101">
    <w:name w:val="Основной текст (10)1"/>
    <w:basedOn w:val="Normal"/>
    <w:qFormat/>
    <w:pPr>
      <w:shd w:fill="FFFFFF" w:val="clear"/>
      <w:spacing w:lineRule="atLeast" w:line="240" w:before="360" w:after="0"/>
      <w:jc w:val="both"/>
    </w:pPr>
    <w:rPr>
      <w:rFonts w:ascii="Verdana" w:hAnsi="Verdana" w:eastAsia="Times New Roman" w:cs="Times New Roman"/>
      <w:b/>
      <w:bCs/>
      <w:i/>
      <w:iCs/>
      <w:color w:val="000000"/>
      <w:sz w:val="17"/>
      <w:szCs w:val="17"/>
      <w:lang w:val="en-US" w:eastAsia="en-US"/>
    </w:rPr>
  </w:style>
  <w:style w:type="paragraph" w:styleId="CarChar1CarCharCarCharCarCharCarCharCarCharCarCharCarCharCarCharCarCharCarChar">
    <w:name w:val=" Car Char1 Car Char Car Char Car Char Car Char Car Char Car Char Car Char Car Char Car Char C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7:38:00Z</dcterms:created>
  <dc:creator>User</dc:creator>
  <dc:description/>
  <cp:keywords/>
  <dc:language>en-US</dc:language>
  <cp:lastModifiedBy>Онуфриенко Андрей Васильевич</cp:lastModifiedBy>
  <cp:lastPrinted>2019-04-11T14:14:00Z</cp:lastPrinted>
  <dcterms:modified xsi:type="dcterms:W3CDTF">2021-04-30T10:38:00Z</dcterms:modified>
  <cp:revision>8</cp:revision>
  <dc:subject/>
  <dc:title>Научное исследование показало, что вес одного супруга в подавляющем большинстве случаев зависит от веса другого</dc:title>
</cp:coreProperties>
</file>